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ROBÓT BUDOWLANYCH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mont pomieszczeń w budynku byłego TDK w celu przystosowania do potrzeb MGOPS (Centrum Usług Społecznych) w Trzciance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775"/>
        <w:gridCol w:w="1530"/>
        <w:gridCol w:w="1350"/>
        <w:gridCol w:w="1820"/>
        <w:gridCol w:w="1615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robót budowlany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awiający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/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18415</wp:posOffset>
          </wp:positionV>
          <wp:extent cx="2338070" cy="4622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8070" cy="46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25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dcterms:modified xsi:type="dcterms:W3CDTF">2020-07-13T10:06:00Z</dcterms:modified>
  <cp:revision>9</cp:revision>
  <dc:subject/>
  <dc:title/>
</cp:coreProperties>
</file>