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E.001 -  INSTALACJE  SANITAR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Wstęp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zedmiot Specyfikacji Technicznej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Przedmiotem niniejszej specyfikacji technicznej są wymagania dotyczące wykonania i odbioru instalacji wod - kan , c.o. i c.w. dla zadania „Modernizacja kuchni w Szkole Podstawowej w Białej”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kres stosowania ST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Specyfikacja Techniczna jest stosowana jako dokument przetargowy i umowny przy zlecaniu i realizacji robót wymienionych w punkcie 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Zakres robót objętych ST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W skład niniejszej części ST wchodzą następujące robo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    instalacja wody  zimnej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talacja ciepłej wody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talacja kanalizacji sanitarnej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talacja c.o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rma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ł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Ogólne wymagania dotyczące materiałów.</w:t>
      </w:r>
    </w:p>
    <w:p>
      <w:pPr>
        <w:pStyle w:val="Normal"/>
        <w:ind w:left="825" w:hanging="0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materiałów ich pozyskiwania i składowania podano     </w:t>
      </w:r>
    </w:p>
    <w:p>
      <w:pPr>
        <w:pStyle w:val="Normal"/>
        <w:ind w:left="825" w:hanging="0"/>
        <w:rPr>
          <w:sz w:val="22"/>
          <w:szCs w:val="22"/>
        </w:rPr>
      </w:pPr>
      <w:r>
        <w:rPr>
          <w:sz w:val="22"/>
          <w:szCs w:val="22"/>
        </w:rPr>
        <w:t>w ST – Wymagania ogólne – pkt. 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Szczegółowe wymagania dotyczące materiałów i urządzeń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Materiałami stosowanymi przy wykonaniu instalacji wod-kan, c.o. i c.w. wg zasad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iniejszej ST są: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nstalacja wody  zimnej – rury miedziane,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nstalacja kanalizacji sanitarnej – rury PV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miski ustępowe „kompakt”,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ury przyłączne miedziane,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grzejniki łazienkowe 80/120cm,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wóry termstatyczne,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rzęt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3.1. Ogólne wymagania dotyczące sprzęt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Ogólne wymagania dotyczące sprzętu są zawarte w ST – Wymagania ogólne – pkt 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3.2. Szczegółowe wymagania dotyczące sprzętu.</w:t>
      </w:r>
    </w:p>
    <w:p>
      <w:pPr>
        <w:pStyle w:val="TextBodyIndent"/>
        <w:ind w:left="0" w:hanging="0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oboty należy prowadzić przy użyciu sprzętu przystosowanego do montażu instalacji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anitarnych z tworzyw sztucznych i metalowych oraz drobnego sprzętu budowla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anspor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4.1. Ogólne wymagania dotyczące transportu.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Ogólne zasady transportu są zawarte w ST – Wymagania ogólne – pkt 4.</w:t>
        <w:tab/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4.2. </w:t>
      </w:r>
      <w:r>
        <w:rPr/>
        <w:t xml:space="preserve"> </w:t>
      </w:r>
      <w:r>
        <w:rPr>
          <w:b/>
          <w:bCs/>
        </w:rPr>
        <w:t>Szczegółowe wymagania dotyczące transportu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Transport elementów instalacji powinien odbywać się w warunkach zabezpieczających je przed uszkodzeniem i deformacją. Rury PCV, HDPE, PP należy przewozić w wiązkach przystosowanych do rozładunku paletowego. Fajans sanitarny należy przewozić na paletach drewnianych i składować w pomieszczeniach zamkniętych, nie więcej niż w dwóch warstwach. Armaturę sanitarną należy transportować w oryginalnych opakowaniach producentów i składować w sposób zabezpieczający uszkodzeniem powłok wykończeniowych (emalia, chrom itp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1. Ogólne warunki wykonania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gólne warunki wykonania robót zawarte są w ST- Wymagania ogólne – pkt 5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2. Szczegółowe zasady wykonania robót.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Warunkiem przystąpienia do wykonania instalacji wod-kan, c.o. i c.w. jest zakończeni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robót stanu surowego oraz murowania ścianek działowych po upływie czasu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oniecznego dla  zakończenia wiązania zapraw (dotyczy cienkich ścianek działowych)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ontażu ścianek działowych z płyt gipsowo - kartonowych. Mocowanie pionów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nalizacyjnych i rur wodociągowych do przegród budowlanych należy wykonywać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y użyciu obejm metalowych z przekładką gumową oraz kołków rozporow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rozprężnych) typu lekkieg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Ścieki sanitarne z budynku odprowadzone będą do zbiornika bezodpływowego, a po 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niu sieci kanalizacyjnej do tej sieci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iągi kanalizacji sprowadzone będą po posadzką parte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ejścia przez stropy wymagają zastosowania tulei ochronnych wystających o ok. 3 c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wyżej poziomu podłogi ( powyżej docelowego poziomu warstw wykończeniowych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ewnętrzna średnica tulei powinna być większa o około 1,5 cm od średnic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ewnętrznej przewodu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iezbędne przekucia i przewierty należy prowadzić w uzgodnieniu z Kierownikie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udowy, jeśli przejścia te nie zostały przewidziane w dokumentacji projektowej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la wszystkich przewodów i rur w miejscu ich przechodzenia przez stropy i ściany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estrzeń pomiędzy rurami a osłona wypełnić masą uszczelniającą z ateste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ciwpożarowym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Roboty dotyczące montażu przyborów i urządzeń sanitarnych musza być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koordynowane z robotami wykończeniowymi i wszystkie muszą być zgodne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acją oraz ewentualnymi zmianami zatwierdzonymi 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zystkie instalacje wodne muszą być poddane próbie ciśnieniowej przed zakryciem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izolowaniem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iśnienie próbne musi wynosić 1,5-krotną wartość ciśnienia robocz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óbę ciśnieniową należy przeprowadzić jako próbę wstępna, główną i końcową. Przy prób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stępnej należy zastosować ciśnienie próbne odpowiadające 1,5-krotnej wart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ajwyższego możliwego ciśnienia roboczego. Po próbie wstępnej należy przeprowadzić pró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główna i końcową, zgodnie z wytycznymi producenta rur.  Trzeba pamiętać, aby międz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oszczególnymi cyklami próby, sieć powinna być pozostawiona w stanie bezciśnieniowy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 żadnym miejscu badanej instalacji nie może wystąpić nieszczelnoś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jakości robó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1. Ogólne zasady kontroli jakości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 xml:space="preserve"> Ogólne zasady kontroli jakości zawarte są w ST – Wymagania ogólne – pkt 6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2. Szczegółowe zasady kontroli jakości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Kontrolę należy  prowadzić w kolejnych fazach robót, poczynając od sprawdzenia materiałów i stanu przygotowania podłoża przez sprawdzenie prawidłowości wykonania kończąc na próbach działania przyborów sanitarnych. Kontrola musi obejmować sprawdzenie długości podejść kanalizacyjnych i spadków przewodów odpływowyc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miar robó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7.1. Ogólne zasady obmiaru robót.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Ogólne zasady obmiaru robót zawarte sa w ST – Wymagania ogólne – pkt. 7.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7.2. Szczegółowe zasady obmiaru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ielkości obmiarowe określa się na podstawie dokumentacji projektowej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względnieniem zmian zaakceptowanych przez Inspektora Nadzoru i sprawdzonych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atur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ór robó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8.1. Ogólne zasady odbioru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Ogólne zasady odbioru robót zawarte są w ST – Wymagania ogólne – pkt 8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8.2. Szczegółowe zasady odbioru robó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boty uznaje się za zgodne z dokumentacją projektową, ST i wymaganiami nadzoru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jeśli wszystkie pomiary i badania wg pkt. 6 dały pozytywne wynik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a płatnośc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.1. Ogólne zasady dotyczące podstawy płatnośc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gólne zasady płatności są zawarte w ST – Wymagania ogólne – pkt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.2. Szczegółowe zasady dotyczące podstawy płatności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Podstawą rozliczenia finansowego będzie umowa Wykonawcy z Zamawiającym. Cena wykonania instalacji wod-kan i c.w. obejmuje: roboty pomiarowe, zabezpieczenie miejsca prowadzenia prac, przygotowanie i montaż oraz demontaż zabezpieczeń, dostarczenie i wbudowanie materiałów instalacyjnych, utrzymanie stanowiska pracy i sprzętu w należytym stanie, wykonanie badań i pomiarów kontrolnych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isy związan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Uwzględniono następujące norm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2380:2004 (U) – Zawory napowietrzające do systemów kanalizacyjnych. Wymagania, metody badań i ocena zgodnośc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671-1:2002 – Stałe urządzenia gaśnicze. Hydranty wewnętrzne. Część 1: Hydranty wewnętrzne z wężem półsztywny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671-1:2002 – Stałe urządzenia gaśnicze. Hydranty wewnętrzne. Część 2: Hydranty wewnętrzne z wężem płasko składany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671-1:2002 – Stałe urządzenia gaśnicze. Hydranty wewnętrzne. Część 3: Konserwacja hydrantów wewnętrznych z wężem półsztywnym i hydrantów wewnętrznych z wężem płasko składany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806-1:2004 – Wymagania dotyczące wewnętrznych instalacji wodociągowych do przesyłu wody przeznaczonej do spożycia przez ludzi. Część 1: Postanowienia ogóln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452-1:2000 – Systemy przewodowe z tworzyw sztucznych. Systemy przewodowe z nie zmiękczonego polichlorku winylu (PVC-U) do przesyłania wody. Wymagania ogóln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452-2:2000 – Systemy przewodowe z tworzyw sztucznych. Systemy przewodowe z nie zmiękczonego polichlorku winylu (PVC-U) do przesyłania wody. Rury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452-3:2000 – Systemy przewodowe z tworzyw sztucznych. Systemy przewodowe z nie zmiękczonego polichlorku winylu (PVC-U) do przesyłania wody. Kształtk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452-4:2000 – Systemy przewodowe z tworzyw sztucznych. Systemy przewodowe z nie zmiękczonego polichlorku winylu (PVC-U) do przesyłania wody. Zawory i wyposażenie pomocnicz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452-5:2000 – Systemy przewodowe z tworzyw sztucznych. Systemy przewodowe z nie zmiękczonego polichlorku winylu (PVC-U) do przesyłania wody. Przydatność do stosowania w systemi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2201-1:2004 – Systemy przewodów rurowych z tworzyw sztucznych do przesyłania wody. Polietylen (PE). Część 1: Wymagania ogóln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2201-2:2004 – Systemy przewodów rurowych z tworzyw sztucznych do przesyłania wody. Polietylen (PE). Część 1: Rury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2201-3:2004 – Systemy przewodów rurowych z tworzyw sztucznych do przesyłania wody. Polietylen (PE). Część 1: Kształtk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2201-4:2004 – Systemy przewodów rurowych z tworzyw sztucznych do przesyłania wody. Polietylen (PE). Część 1: Armatur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 12201-5:2003 (U) – Systemy przewodów rurowych z tworzyw sztucznych do przesyłania wody. Polietylen (PE). Część 1: Przydatność do stosowani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ENV 12108:2002 (U) – Systemy przewodów rurowych z tworzyw sztucznych. Zalecenia dotyczące wykonania instalacji ciśnieniowych systemów przewodów rurowych do przesyłania ciepłej i zimnej wody pitnej wewnątrz konstrukcji budowl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81/10700.00 – Instalacje wewnętrzne wodociągowe i kanalizacyjne. Wymagania i badania przy odbiorze. Wspólne wymagania i badani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81/B-10700.02 – Instalacje wewnętrzne wodociągowe i kanalizacyjne. Wymagania i badania przy odbiorze. Przewody wody zimnej i ciepłej z rur stalowych ocynkowanych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N-81/B-10700.04 – Instalacje wewnętrzne wodociągowe i kanalizacyjne. Wymagania i badania przy odbiorze. Przewody wody zimnej z polichlorku winylu i polietylenu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14:00Z</dcterms:created>
  <dc:creator>Postdata</dc:creator>
  <dc:description/>
  <cp:keywords/>
  <dc:language>en-US</dc:language>
  <cp:lastModifiedBy>bmierzwa</cp:lastModifiedBy>
  <dcterms:modified xsi:type="dcterms:W3CDTF">2020-07-07T10:37:00Z</dcterms:modified>
  <cp:revision>17</cp:revision>
  <dc:subject/>
  <dc:title/>
</cp:coreProperties>
</file>