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 xml:space="preserve">Remont pomieszczeń w budynku byłego TDK w celu przystosowania </w:t>
        <w:br/>
        <w:t>do potrzeb MGOPS (Centrum Usług Społecznych) w Trzciance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24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cp:lastPrinted>2018-01-22T12:46:00Z</cp:lastPrinted>
  <dcterms:modified xsi:type="dcterms:W3CDTF">2020-07-13T10:04:00Z</dcterms:modified>
  <cp:revision>6</cp:revision>
  <dc:subject/>
  <dc:title/>
</cp:coreProperties>
</file>