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Załącznik nr 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</w:t>
        <w:br/>
        <w:t>osób skierowanych przez wykonawcę do realizacji zamówienia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</w:rPr>
        <w:t>Oświadczam/-y, że w wykonywaniu zamówienia publicznego pn</w:t>
      </w:r>
      <w:r>
        <w:rPr>
          <w:rFonts w:cs="Arial" w:ascii="Arial" w:hAnsi="Arial"/>
          <w:b/>
        </w:rPr>
        <w:t>. Remont pomieszczeń w budynku byłego TDK w celu przystosowania do potrzeb MGOPS (Centrum Usług Społecznych) w Trzciance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będą uczestniczyć następujące osoby: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100"/>
        <w:gridCol w:w="1350"/>
        <w:gridCol w:w="1755"/>
        <w:gridCol w:w="1590"/>
        <w:gridCol w:w="2348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-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ada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w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ie funkcji                  i w zakres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owiadającym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ow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kres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ywanych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ynności ora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onowan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la (funkcja)                 w realiza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ysponowania prze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ę wskazaną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ą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 xml:space="preserve">Oświadczamy, że osoby wyżej wykazane - które będą uczestniczyć w wykonywaniu zamówienia - posiadają wymagane przepisami prawa uprawnienia - określone                          w Rozdziale 4. SIWZ - w specjalności właściwej do powierzonej funkcji/stanowiska                 i w zakresie odpowiadającym przedmiotowi zamówienia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18415</wp:posOffset>
          </wp:positionV>
          <wp:extent cx="2335530" cy="4597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5530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25.2020.J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cp:lastPrinted>2019-05-22T10:42:00Z</cp:lastPrinted>
  <dcterms:modified xsi:type="dcterms:W3CDTF">2020-07-13T10:05:00Z</dcterms:modified>
  <cp:revision>8</cp:revision>
  <dc:subject/>
  <dc:title/>
</cp:coreProperties>
</file>