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</w:rPr>
        <w:t>SPECYFIKACJA  TECHNICZNA</w:t>
      </w:r>
    </w:p>
    <w:p>
      <w:pPr>
        <w:pStyle w:val="Heading1"/>
        <w:ind w:left="0" w:hanging="0"/>
        <w:rPr>
          <w:bCs w:val="false"/>
          <w:sz w:val="28"/>
          <w:szCs w:val="33"/>
        </w:rPr>
      </w:pPr>
      <w:r>
        <w:rPr>
          <w:sz w:val="28"/>
          <w:szCs w:val="33"/>
        </w:rPr>
        <w:t>B.006 - STOLARKA  DRZWIOWA</w:t>
      </w:r>
    </w:p>
    <w:p>
      <w:pPr>
        <w:pStyle w:val="Heading1"/>
        <w:ind w:left="0" w:hanging="0"/>
        <w:rPr>
          <w:sz w:val="27"/>
          <w:szCs w:val="33"/>
        </w:rPr>
      </w:pPr>
      <w:r>
        <w:rPr>
          <w:sz w:val="27"/>
          <w:szCs w:val="33"/>
        </w:rPr>
        <w:t>Kod CPV  45421134-2</w:t>
      </w:r>
    </w:p>
    <w:p>
      <w:pPr>
        <w:pStyle w:val="Normal"/>
        <w:rPr>
          <w:color w:val="FF0000"/>
          <w:sz w:val="27"/>
          <w:szCs w:val="33"/>
        </w:rPr>
      </w:pPr>
      <w:r>
        <w:rPr>
          <w:color w:val="FF0000"/>
          <w:sz w:val="27"/>
          <w:szCs w:val="33"/>
        </w:rPr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Wstęp</w:t>
      </w:r>
    </w:p>
    <w:p>
      <w:pPr>
        <w:pStyle w:val="TextBody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.Przedmiot ST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ymagania dotyczące wykonania i odbioru robót stolarki otworowej.</w:t>
      </w:r>
    </w:p>
    <w:p>
      <w:pPr>
        <w:pStyle w:val="TextBody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Zakres stosowania ST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ST jest stosowana jako dokument przetargowy i kontraktowy przy zleceniu i realizacji 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robót  wymienionym w punkcie.  1.1.</w:t>
      </w:r>
    </w:p>
    <w:p>
      <w:pPr>
        <w:pStyle w:val="TextBody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Zakres robót objętych ST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stalenia zawarte w niniejszej ST dotyczą wykonania robót stolarki otworowej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.3.1.Stolarka drzwiowa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.4.Określenia podstawowe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kreślenia podane w niniejszej ST są zgodne z obowiązującymi przepisami i 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normami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.5.Ogólne wymagania dotyczące robót</w:t>
      </w:r>
    </w:p>
    <w:p>
      <w:pPr>
        <w:pStyle w:val="TextBody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Ogólne wymagania dotyczące robót podano w ST O.000 „Wymagania ogólne”. Wykonawca robót jest odpowiedzialny za jakość wykonanych robót oraz za ich zgodność z Dokumentacją Projektową oraz poleceniami Inżyniera (Inspektora Nadzoru).</w:t>
      </w:r>
    </w:p>
    <w:p>
      <w:pPr>
        <w:pStyle w:val="TextBody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. Materiały</w:t>
      </w:r>
    </w:p>
    <w:p>
      <w:pPr>
        <w:pStyle w:val="TextBody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Mogą być stosowane wyroby producentów krajowych i zagranicznych posiadające aprobaty techniczne wydane przez odpowiednie Instytuty Badawcze. Wykonawca uzyska przed zastosowaniem wyrobu akceptację Inżyniera. Materiałami stosowanymi przy wykonywaniu robót według zasad niniejszej specyfikacji są: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Stolarka drzwiowa – kod CPV 45421134-2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Drzwi wewnętrzne – ramiak drewniany z wypełnieniem (materiał stabilizujący tzw. plaster miodu) oklejany obustronnie płytą pilśniową lub płytą HDF lakierowaną., w okleinie wg wyboru użytkownika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Ościeżnice drewniane regulowane w okleinie.</w:t>
      </w:r>
    </w:p>
    <w:p>
      <w:pPr>
        <w:pStyle w:val="TextBody"/>
        <w:spacing w:lineRule="auto" w:line="240"/>
        <w:rPr/>
      </w:pPr>
      <w:r>
        <w:rPr>
          <w:i/>
          <w:sz w:val="22"/>
          <w:szCs w:val="22"/>
        </w:rPr>
        <w:t>Warunki dostawy,</w:t>
      </w:r>
      <w:r>
        <w:rPr>
          <w:sz w:val="22"/>
          <w:szCs w:val="22"/>
        </w:rPr>
        <w:t>- dostawca drzwi powinien posiadać wszelkie wymagane prawem budowlanym aprobaty, atesty oraz certyfikaty na wyrób i jego elementy.</w:t>
      </w:r>
    </w:p>
    <w:p>
      <w:pPr>
        <w:pStyle w:val="TextBody"/>
        <w:spacing w:lineRule="auto" w:line="240"/>
        <w:rPr/>
      </w:pPr>
      <w:r>
        <w:rPr>
          <w:i/>
          <w:sz w:val="22"/>
          <w:szCs w:val="22"/>
        </w:rPr>
        <w:t>Transport i składowanie</w:t>
      </w:r>
      <w:r>
        <w:rPr>
          <w:sz w:val="22"/>
          <w:szCs w:val="22"/>
        </w:rPr>
        <w:t xml:space="preserve"> – wg PN-B-05000:1996</w:t>
      </w:r>
    </w:p>
    <w:p>
      <w:pPr>
        <w:pStyle w:val="TextBody"/>
        <w:spacing w:lineRule="auto" w:line="240"/>
        <w:rPr/>
      </w:pPr>
      <w:r>
        <w:rPr>
          <w:i/>
          <w:sz w:val="22"/>
          <w:szCs w:val="22"/>
        </w:rPr>
        <w:t>Kontrola jakości-</w:t>
      </w:r>
      <w:r>
        <w:rPr>
          <w:sz w:val="22"/>
          <w:szCs w:val="22"/>
        </w:rPr>
        <w:t xml:space="preserve"> wg PN-88/B-10085, PN-88/B-10085Az2:1997, PN-88/B10085Az3:2001</w:t>
      </w:r>
    </w:p>
    <w:p>
      <w:pPr>
        <w:pStyle w:val="TextBody"/>
        <w:spacing w:lineRule="auto" w:line="240"/>
        <w:rPr/>
      </w:pPr>
      <w:r>
        <w:rPr>
          <w:b/>
          <w:sz w:val="22"/>
          <w:szCs w:val="22"/>
        </w:rPr>
        <w:t xml:space="preserve">Akcesoria </w:t>
      </w:r>
      <w:r>
        <w:rPr>
          <w:sz w:val="22"/>
          <w:szCs w:val="22"/>
        </w:rPr>
        <w:t>montażowe – Pianka montażowa, kotwy montażowe, wkręty ze stali nierdzewnej, Tuleje rozprężne do materiałów o niskiej gęstości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Sprzęt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konawca jest zobowiązany do używania jedynie takiego sprzętu, który nie spowoduje niekorzystnego wpływu na jakość wykonywanych robót zarówno w miejscu tych robót, jak też przy wykonywaniu czynności pomocniczych oraz w czasie transportu, załadunku i wyładunku materiałów, sprzętu itp. Sprzęt używany przez wykonawcę powinien uzyskać akceptację Inżyniera (Inspektora Nadzoru)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b/>
          <w:sz w:val="22"/>
          <w:szCs w:val="22"/>
        </w:rPr>
        <w:t xml:space="preserve">4.Transport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konawca jest zobowiązany do stosowania jedynie takich środków transportu, które nie wpłyną niekorzystnie na jakość wykonywanych robót. Na środkach transportu przewożone materiały powinny być zabezpieczone przed ich przemieszczaniem i układane zgodnie z warunkami transportu wydanymi przez wytwórcę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Wykonanie robót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konawca przystępujący do wykonania robót stolarki otworowej winien wykazać się możliwością korzystania ze sprzętu gwarantującego właściwą tj. spełniającą wymagania ST jakość robót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1. Stolarka drzwiowa – kod CPV 45421134-2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roby stolarki budowlanej mogą być osadzone w wykonanych otworach, jeżeli budynek jest zabezpieczony przed opadami atmosferycznymi. Ościeżnice metalowe powinny buć osadzane w trakcie wznoszenia ścianek działowych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Kontrola jakości robót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Ogólne wymagania odnośnie kontroli jakości robót podano w ST O.000 „Wymagania ogólne”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1.  Stolarka drzwiowa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rzwi powinny spełniać wymagania jakościowe zawarte w pkt. 2.1. Ościeżnice drzwi powinny być ustawione do pionu i poziomu. Największe dopuszczalne odchylenie umocowanego elementu od pionu lub poziomu nie powinno przekraczać 2 mm na 1m, jednak nie więcej niż 3 mm na całą ościeżnicę. Ościeżnice nie mogą wykazywać obluzowań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zy pasowaniu wbudowanych drzwi luzy  drzwi jednoskrzydłowych nie powinny przekraczać 3 mm. Po zamknięciu drzwi skrzydła  drzwiowe nie powinny przy poruszaniu klamką wykazywać żadnych luzów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twarte skrzydła  drzwiowe nie powinny się same zamykać.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miar robót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gólne zasady obmiaru podano w ST O.000 „Warunki ogólne”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Jednostki obmiaru i zasady obliczania ilości wykonanych robót zgodnie z zasadami w przedmiotowych Katalogach Norm Nakładów Rzeczowych i Katalogowych Nakładów Rzeczowych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 Odbiór robót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gólne zasady odbioru robót podano w ST O.000 „Warunki ogólne”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odstawą odbioru są: projekt techniczny z naniesionymi zmianami, dziennik budowy, protokoły badań materiałów, atesty i świadectwa.</w:t>
      </w:r>
    </w:p>
    <w:p>
      <w:pPr>
        <w:pStyle w:val="TextBody"/>
        <w:spacing w:lineRule="auto" w:line="240"/>
        <w:rPr/>
      </w:pPr>
      <w:r>
        <w:rPr>
          <w:b/>
          <w:bCs/>
          <w:sz w:val="22"/>
          <w:szCs w:val="22"/>
        </w:rPr>
        <w:t>8.1. Stolarka drzwiowa</w:t>
      </w:r>
      <w:r>
        <w:rPr>
          <w:sz w:val="22"/>
          <w:szCs w:val="22"/>
        </w:rPr>
        <w:t xml:space="preserve"> – sprawdzenie wg punktu 6.1., sprawdzenie zgodności z dokumentacją, skontrolowanie ważności atestów i aprobat technicznych.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Podstawa płatności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odstawą płatności jest cena jednostkowa skalkulowana przez Wykonawcę za jednostkę obmiarową, ustaloną dla danej pozycji kosztorysu.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Przepisy związane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ormy: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N-B-02151:1999 Akustyka budowlana. Ochrona przed hałasem w budynkach – izolacyjność akustyczna przegród w budynkach oraz izolacyjność akustyczna elementów budowlanych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EN 1670:2000 Okucia budowlane. Odporność na korozję. Wymagania i metody badań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-88/B-10085 Stolarka budowlana. Okna i drzwi. Wymagania i badania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88/B-10085/Az2:1997 Stolarka budowlana. Okna i drzwi. Wymagania i bada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(Zmiana Az2)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88/B-10085/Az3:2001 Stolarka budowlana. Okna i drzwi. Wymagania i badania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(Zmiana Az3)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B-05000-1996 Okna i drzwi. Pakowanie, przechowywanie, transport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B-94411:1996 Okucia budowlane. Wymiary części chwytowych klamek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88/B-94410 Okucia budowlane. Klamki, gałki, uchwyty i tarcze drzwiowe. Ogólne wymagania i badania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88/B-94410/Az1:1998 Okucia budowlane. Klamki, gałki, uchwyty i tarcze drzwiowe. Ogólne wymagania i badania. Zmiana A1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B-13079:1997 Szkło budowlane. Szyby zespolone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89/6821-02 Szkło budowlane. Szyby zespolone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N-84/6829-04 Szkło budowlane. Szyby bezpieczne hartowane płaskie. Szyby na skrzydła drzwiowe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N-79/7150-01 Stolarka budowlana. Pakowanie, przechowywanie, transport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64/B-94071 Okucia budowlane. Samozamykacze sprężynowe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EN 1363-1:2001 Badania odporności ogniowej – część 1: Wymagania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ST – B.006 Stolarka  drzwiow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6:44:00Z</dcterms:created>
  <dc:creator>mpatalas</dc:creator>
  <dc:description/>
  <cp:keywords/>
  <dc:language>en-US</dc:language>
  <cp:lastModifiedBy>bmierzwa</cp:lastModifiedBy>
  <dcterms:modified xsi:type="dcterms:W3CDTF">2020-07-07T08:31:00Z</dcterms:modified>
  <cp:revision>7</cp:revision>
  <dc:subject/>
  <dc:title>SPECYFIKACJA  TECHNICZNA</dc:title>
</cp:coreProperties>
</file>