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YFIKACJA TECHNICZNA</w:t>
      </w:r>
    </w:p>
    <w:p>
      <w:pPr>
        <w:pStyle w:val="Normal"/>
        <w:jc w:val="center"/>
        <w:rPr>
          <w:b/>
          <w:b/>
          <w:bCs/>
          <w:sz w:val="47"/>
          <w:szCs w:val="33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Normal"/>
        <w:rPr>
          <w:b/>
          <w:b/>
          <w:bCs/>
          <w:sz w:val="47"/>
          <w:szCs w:val="33"/>
        </w:rPr>
      </w:pPr>
      <w:r>
        <w:rPr>
          <w:b/>
          <w:bCs/>
          <w:sz w:val="47"/>
          <w:szCs w:val="3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D GŁÓWNY CPV 4500000-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D UZUPEŁNIAJĄCY CPV 45216121-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  <w:u w:val="single"/>
        </w:rPr>
      </w:pPr>
      <w:r>
        <w:rPr>
          <w:szCs w:val="28"/>
          <w:u w:val="single"/>
        </w:rPr>
        <w:t>SPIS  SPECYFIKACJI  TECHNICZNYCH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O.000 – Wymagania ogóln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007 – Ścianki z płyt g-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001 – Tynki zwykł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004 – Powłoki malarskie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005 – Okładziny i posadzki z płytek ceramicznych</w:t>
      </w:r>
    </w:p>
    <w:p>
      <w:pPr>
        <w:pStyle w:val="Heading3"/>
        <w:rPr>
          <w:sz w:val="28"/>
          <w:szCs w:val="28"/>
        </w:rPr>
      </w:pPr>
      <w:r>
        <w:rPr>
          <w:bCs w:val="false"/>
          <w:sz w:val="28"/>
          <w:szCs w:val="28"/>
        </w:rPr>
        <w:t>B.006 – Stolarka drzwiowa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B.007 – Posadzka z PCV</w:t>
      </w:r>
      <w:r>
        <w:rPr>
          <w:b w:val="false"/>
          <w:bCs w:val="false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001 – Instalacja sanitarne i c.o.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  <w:szCs w:val="33"/>
        </w:rPr>
        <w:t>SPECYFIKACJA TECHNICZNA</w:t>
      </w:r>
    </w:p>
    <w:p>
      <w:pPr>
        <w:pStyle w:val="Heading1"/>
        <w:ind w:left="0" w:hanging="0"/>
        <w:rPr>
          <w:bCs w:val="false"/>
          <w:color w:val="FF0000"/>
          <w:sz w:val="33"/>
          <w:szCs w:val="33"/>
        </w:rPr>
      </w:pPr>
      <w:r>
        <w:rPr>
          <w:bCs w:val="false"/>
          <w:sz w:val="28"/>
          <w:szCs w:val="33"/>
        </w:rPr>
        <w:t>O.000 - WYMAGANIA OGÓLNE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  Wstęp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Przedmiot Specyfikacji Technicznej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cyfikacja techniczna O.000 – Wymagania Ogólne, odnosi się do wymagań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pólnych dla wszystkich wymagań technicznych dotyczących wykonania i odbioru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robót, które zostaną wykonane podczas „Remont pomieszczeń w budynku byłego TD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 celu przystosowania do potrzeb MGOPS w Trzciance”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stosowania Specyfikacji Technicznej.</w:t>
      </w:r>
    </w:p>
    <w:p>
      <w:pPr>
        <w:pStyle w:val="Normal"/>
        <w:ind w:left="792" w:hanging="0"/>
        <w:rPr/>
      </w:pPr>
      <w:r>
        <w:rPr>
          <w:sz w:val="22"/>
          <w:szCs w:val="22"/>
        </w:rPr>
        <w:t xml:space="preserve">Niniejsza specyfikacja stanowi podstawę opracowania szczegółowej specyfikacji technicznej dla robót budowlanych. Specyfikacja techniczna stosowana jest jako dokument przetargowy i kontraktowy przy zlecaniu i realizacji robót w obiekcie wymienionym w pkt 1.1. </w:t>
      </w:r>
    </w:p>
    <w:p>
      <w:pPr>
        <w:pStyle w:val="Normal"/>
        <w:ind w:left="792" w:hanging="0"/>
        <w:rPr/>
      </w:pPr>
      <w:r>
        <w:rPr>
          <w:sz w:val="22"/>
          <w:szCs w:val="22"/>
        </w:rPr>
        <w:t>Ponadto zgodnie z Rozporządzeniem w sprawie określenia metod i sporządzania  kosztorysu inwestorskiego niniejsza Specyfikacja Techniczna stanowi podstawę sporządzania kosztorysu inwestorski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Zakres robót objętych Specyfikacja Techniczną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ymagania ogólne należy rozumieć i stosować w powiązaniu z niżej wymienionymi Specyfikacjami Technicznym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A.007 -  Ścianki z płyt g-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B.001 – Tynki zwykł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B.004 – Powłoki malarski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B.005 – Okładziny i posadzki z płytek ceramicznyc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B.006 – Stolarka drzwiow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B.007 – Posadzki z PCV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E.001 – Instalacje sanitarne</w:t>
      </w:r>
      <w:r>
        <w:rPr>
          <w:sz w:val="22"/>
          <w:szCs w:val="22"/>
        </w:rPr>
        <w:t xml:space="preserve"> i c.o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Określenia podstawow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Użyte w ST i wymienione poniżej określenia należy rozumieć w każdym przypadku następują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Dziennik Budowy</w:t>
      </w:r>
      <w:r>
        <w:rPr>
          <w:sz w:val="22"/>
          <w:szCs w:val="22"/>
        </w:rPr>
        <w:t xml:space="preserve"> – określa Rozporządzenie Ministra Infrastruktury z dni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26-06-2002 r. ( Dz. U. nr 108, poz.95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 xml:space="preserve">Inżynier – Inspektor Nadzoru – </w:t>
      </w:r>
      <w:r>
        <w:rPr>
          <w:sz w:val="22"/>
          <w:szCs w:val="22"/>
        </w:rPr>
        <w:t>osoba lub osoby wymienione w danych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ontraktowych ( wyznaczone przez Zamawiającego, o których wyznaczeniu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informowany jest Wykonawca), odpowiedzialne za nadzorowanie robót 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administrowanie kontraktem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Kierownik Budowy</w:t>
      </w:r>
      <w:r>
        <w:rPr>
          <w:sz w:val="22"/>
          <w:szCs w:val="22"/>
        </w:rPr>
        <w:t xml:space="preserve"> – uprawniona osoba wyznaczona przez Wykonawcę, upoważnion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do kierowania i do występowania w jego imieniu w sprawach realizacji Umowy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Księga Obmiaru</w:t>
      </w:r>
      <w:r>
        <w:rPr>
          <w:sz w:val="22"/>
          <w:szCs w:val="22"/>
        </w:rPr>
        <w:t xml:space="preserve"> – akceptowany przez Inspektora zeszyt z ponumerowanymi stronam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łużący do wpisywania przez Wykonawcę obmiaru dokonywanych robót w formie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liczeń, szkiców i ew. dodatkowych załączników. Wpisy w księdze Obmiarów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podlegają potwierdzenia przez Inspektora Nadzoru.</w:t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Materiały</w:t>
      </w:r>
      <w:r>
        <w:rPr>
          <w:sz w:val="22"/>
          <w:szCs w:val="22"/>
        </w:rPr>
        <w:t xml:space="preserve"> – wszelkie tworzywa niezbędne do wykonania robót, zgodnie z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kumentacją Projektową i Specyfikacjami Technicznymi, zaakceptowane przez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Inwestora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olecenie Inspektora Nadzoru</w:t>
      </w:r>
      <w:r>
        <w:rPr>
          <w:sz w:val="22"/>
          <w:szCs w:val="22"/>
        </w:rPr>
        <w:t xml:space="preserve"> – wszelkie plecenia przekazywane Wykonawcy przez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, w formie pisemnej, dotyczące sposobu realizacji robót lub innych spraw </w:t>
        <w:tab/>
        <w:t>związanych z prowadzeniem budowy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ojektant</w:t>
      </w:r>
      <w:r>
        <w:rPr>
          <w:sz w:val="22"/>
          <w:szCs w:val="22"/>
        </w:rPr>
        <w:t xml:space="preserve"> – uprawiona osoba prawna lub fizyczna będąca autorem Dokumentacji </w:t>
        <w:tab/>
        <w:t>Projektowej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zetargowa Dokumentacja Projektowa –</w:t>
      </w:r>
      <w:r>
        <w:rPr>
          <w:sz w:val="22"/>
          <w:szCs w:val="22"/>
        </w:rPr>
        <w:t xml:space="preserve"> projekt budowlany i wykonawczy, któr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kazuje lokalizację i charakterystykę obiektu na podstawie którego obiekt będzie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realizowany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zedmiar robót</w:t>
      </w:r>
      <w:r>
        <w:rPr>
          <w:sz w:val="22"/>
          <w:szCs w:val="22"/>
        </w:rPr>
        <w:t xml:space="preserve"> – kosztorys ślepy – wykaz robót podstawowych przewidzianych do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wykonania z podaniem ich ilości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Teren budowy</w:t>
      </w:r>
      <w:r>
        <w:rPr>
          <w:sz w:val="22"/>
          <w:szCs w:val="22"/>
        </w:rPr>
        <w:t xml:space="preserve"> – teren udostępniony przez Zamawiającego dla wykonania na nim robót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Odpowiednia (bliska) zgodność</w:t>
      </w:r>
      <w:r>
        <w:rPr>
          <w:sz w:val="22"/>
          <w:szCs w:val="22"/>
        </w:rPr>
        <w:t xml:space="preserve"> – zgodność wykonywanych robót z dopuszczonym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olerancjami, a jeśli przedział tolerancji nie został określony – z przeciętnymi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>tolerancjami przyjmowanymi zwyczajowo dla danego rodzaju robot budowlanych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 xml:space="preserve">Rysunki </w:t>
      </w:r>
      <w:r>
        <w:rPr>
          <w:sz w:val="22"/>
          <w:szCs w:val="22"/>
        </w:rPr>
        <w:t xml:space="preserve">– część Dokumentacji Projektowej, która wskazuje lokalizację, charakterystykę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i wymiary obiektu będącego przedmiotem robót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zeszkoda naturalna</w:t>
      </w:r>
      <w:r>
        <w:rPr>
          <w:sz w:val="22"/>
          <w:szCs w:val="22"/>
        </w:rPr>
        <w:t xml:space="preserve"> – element środowiska naturalnego, stanowiący utrudnienie w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realizacji zadania budowlanego, na przykład dolina, bagno, rzeka itp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zeszkoda sztuczna</w:t>
      </w:r>
      <w:r>
        <w:rPr>
          <w:sz w:val="22"/>
          <w:szCs w:val="22"/>
        </w:rPr>
        <w:t xml:space="preserve"> – dzieło ludzkie, stanowiące utrudnienie w realizacji zadani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budowlanego, na przykład droga, kolej, rurociąg itp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lan bezpieczeństwa i ochrony zdrowia</w:t>
      </w:r>
      <w:r>
        <w:rPr>
          <w:sz w:val="22"/>
          <w:szCs w:val="22"/>
        </w:rPr>
        <w:t xml:space="preserve"> – określa Rozporządzenia Ministr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Infrastruktury z dnia 23-06-2003 r. (Dz. U. nr 120, poz. 1126)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Instrukcja bezpiecznego wykonywania robót budowlanych</w:t>
      </w:r>
      <w:r>
        <w:rPr>
          <w:sz w:val="22"/>
          <w:szCs w:val="22"/>
        </w:rPr>
        <w:t xml:space="preserve"> – sposób zapobiegani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grożeniom związanym z wykonywaniem robót budowlanych oraz sposób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postępowania w przypadku wystąpienia tych zagro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Ogólne wymagania dotyczące robót.</w:t>
      </w:r>
    </w:p>
    <w:p>
      <w:pPr>
        <w:pStyle w:val="Normal"/>
        <w:ind w:left="792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jest odpowiedzialny za jakość wykonywania robót, bezpieczeństwo wszelkich czynności na terenie budowy, metody użyte przy budowie oraz za ich zgodność z dokumentacją projektową, Specyfikacja Techniczna wykonania i odbioru robót budowlanych (ST)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.6. Przekazanie terenu budowy. 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 xml:space="preserve">Zamawiający w terminie określonym w warunkach Umowy przekaże Wykonawcy teren budowy wraz ze wszystkimi wymaganymi uzgodnieniami prawnymi i administracyjnymi, Dziennik Budowy, jeden egzemplarz projektu budowlanego oraz dwa komplety Specyfikacji Technicznych (ST). 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kumentacja projektowa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Dokumentacja Projektowa która zostanie przekazana Wykonawcy po przyznaniu Kontraktu: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2" w:hanging="0"/>
        <w:rPr/>
      </w:pPr>
      <w:r>
        <w:rPr>
          <w:sz w:val="22"/>
          <w:szCs w:val="22"/>
        </w:rPr>
        <w:t>- 1 egzemplarz Dokumentacji Projektowej (projektu budowlanego),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- 2 egzemplarze Specyfikacji Technicznej Wykonania i Odbioru Robót (ST)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godność robót z Dokumentacją Projektową i S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okumentacja Projektowa, Specyfikacja Techniczna oraz dodatkowe dokumenty przekazane przez Inspektora Wykonawcy stanowią część Umowy, a wymagania wyszczególnione w choćby jednym z nich są obowiązujące dla Wykonawcy tak jakby były w całej dokumentacj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konawca nie może wykorzystywać błędów lub uproszczeń w Dokumentach Kontraktowych i Umowy, a o ich wykryciu winien natychmiast powiadomić Inspektora, który dokona odpowiednich zmian lub poprawek. W przypadku rozbieżności, opis wymiarów ważniejszy jest od odczytów ze skali rysunków. Wszystkie wykonane roboty i dostarczone materiały będą zgodne z Dokumentacją Projektową i ST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ane określone w Dokumentacji Projektowej i w ST będą uważane za wartości docelowe, od których dopuszczalne są odchylenia w ramach określonego przedziału tolerancj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chy materiałów i elementów budowli muszą być jednorodne i wykazywać bliską zgodność z określonymi wymaganiami, a rozrzuty tych cech nie mogą przekraczać dopuszczalnego przedziału tolerancji. W przypadku, gdy materiał lub roboty nie będą w pełni zgodne z Dokumentacja Projektową lub ST i wpłynie to na niezadowalającą jakość elementu budowli, to takie materiały będą niezwłocznie zastąpione innymi, a roboty rozebrane i wykonane ponownie na koszt Wykonawc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bezpieczenie terenu budowy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Przed przystąpieniem do Robót Wykonawca przedstawi Inspektorowi do zatwierdzenia projekt zabezpieczenia robót w okresie trwania  budowy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Koszt zabezpieczenia terenu budowy nie podlega odrębnej zapłacie i przyjmuje się, że jest włączony w Cenę Kontraktową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ykonawca jest zobowiązany do zabezpieczenia terenu budowy w okresie trwania realizacji Kontraktu, aż do jego zakończenia i odbioru końcowego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ykonawca dostarczy, zainstaluje i będzie utrzymywać tymczasowe urządzenia zabezpieczające w tym: ogrodzenia, poręcze, oświetlenie, sygnały i znaki ostrzegawcze  oraz wszelkie inne środki niezbędne do ochrony robót w sposób uzgodniony z Inspektorem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jazdy i wyjazdy z terenu budowy przeznaczone dla pojazdów i maszyn pracujących przy realizacji robót, Wykonawca odpowiednio oznakuje w sposób uzgodniony z Inżynierem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 xml:space="preserve">Koszt zabezpieczenia terenu budowy nie podlega odrębnej zapłacie i przyjmuje się, że </w:t>
      </w:r>
    </w:p>
    <w:p>
      <w:pPr>
        <w:pStyle w:val="Normal"/>
        <w:ind w:left="792" w:hanging="0"/>
        <w:rPr/>
      </w:pPr>
      <w:r>
        <w:rPr/>
        <w:t xml:space="preserve">włączony jest w ceną kontraktową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1.10. Ochrona środowiska w czasie wykonywania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ykonawca ma obowiązek znać i stosować w czasie prowadzenia robót wszelk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pisy dotyczące ochrony środowiska naturalneg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 okresie trwania budowy i wykańczania robót Wykonawca będzie podejmowa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szelkie uzasadnione kroki mające na celu stosowanie się do przepisów i norm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otyczących ochrony środowiska na terenie budowy i wokół terenu budowy oraz będzie unikać uszkodzeń lub uciążliwości dla osób lub dóbr publicznych i innych a wynikających z nadmiernego hałasu, wibracji, zanieczyszczenia lub innych przyczyn powstałych w następstwie jego sposobu dział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1. Ochrona przeciwpożarow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ć przepisów ochrony przeciwpożarowej. Wykonawc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ędzie utrzymywać sprawny sprzęt przeciwpożarowy, wymagany przez odpowiedni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pisy, w pomieszczeniach biurowych oraz w maszynach i pojazda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y łatwopalne będą składowane w sposób zgodny z odpowiednimi przepisami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bezpieczone przed dostępem osób trzeci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edzialny za wszelkie straty spowodowane pożar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wołanym jako rezultat realizacji robót albo przez personel Wykonaw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2. Materiały szkodliwe dla otocze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y, które w sposób trwały są szkodliwe dla otoczenia, nie będą dopuszczone d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życ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ie dopuszcza do użycia materiałów wywołujących szkodliwe promieniowanie 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tężeniu większym od dopuszczaln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elkie materiały odpadowe użyte do robót będą miały świadectwa dopuszczenia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dane przez uprawniona jednostkę, jednocześnie określające brak szkodliw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działywania  tych materiałów na środowisko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ów, które są szkodliwe dla otoczenia tylko w czasie robót, a po zakończeni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 ich szkodliwość zanika (np. materiały pylaste) mogą być użyte pod warunk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strzegania wymagań technologicznych wbudowa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żeli wymagają tego odpowiednie przepisy Wykonawca powinien otrzymać zgodę 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życie tych materiałów od właściwych organów administracji państwow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żeli Wykonawca użył materiałów szkodliwych dla otoczenia, zgodnie z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ecyfikacjami, a ich użycie spowodowało jakiekolwiek zagrożenie środowiska, t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konsekwencje tego poniesie Zamawiają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13. Ochrona własności publicznej i prywatn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odpowiada za ochronę budowli, za ochronę instalacji na powierzchni zie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 za urządzenia podziemne, takie jak rurociągi, kable itp. oraz uzyska od odpowiedni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ładz będących właścicielami tych urządzeń potwierdzenie informacji dostarczo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u przez Zamawiającego w ramach planu ich lok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apewni właściwe oznaczenie i zabezpieczenie przed uszkodzeniem t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instalacji i urządzeń w czasie trwania budow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konawca zobowiązany jest umieścić w swoim harmonogramie rezerwę czasową dla wszelkiego rodzaju robót, które mają być wykonane w zakresie przełożenia instalacji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rządzeń podziemnych na terenie budowy i powiadomić Inspektora i władze lokalne 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miarze rozpoczęc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fakcie przypadkowego uszkodzenia tych instalacji Wykonawca bezzwłocz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wiadomi Inspektora i zainteresowane władze oraz będzie z nimi współpracował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starczając wszelkiej pomocy potrzebnej przy dokonywaniu napra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adać za wszelkie spowodowane przez jego dział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szkodzeni instalacji na powierzchni ziemi i urządzeń podziemnych wykazanych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h dostarczonych mu przez Zamawiająceg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realizować roboty w sposób powodujący minimalne niedo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la mieszkańców okolicznych budynków. Wszelkie koszty uszkodzenia budynków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rakcie prowadzonych robót budowlanych ponosi Wykonawca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4. Ograniczenie obciążeń osi  pojazd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stosować się będzie do ustawowych ograniczeń obciążenia na oś prz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ransporcie materiałów i wyposażenia, na i z terenu robót. Uzyska on wszelkie niezbędn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ezwolenia od władz, co do przewozu nietypowych wagowo ładunków i w sposób ciągł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o każdym takim przewozie powiadamiał Inspektora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jazdy i ładunki powodujące nadmierne obciążenie osiowe nie będą dopuszczone 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świeżo ukończony fragment budowy w obrębie terenu budowy i Wykonawca będz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powiadał za naprawę wszelkich robót w ten sposób uszkodzonych,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leceniami 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5. Bezpieczeństwo i higiena pra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dczas realizacji robót Wykonawca będzie przestrzegać przepisów dotycząc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ezpieczeństwa i higieny pracy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szczególności Wykonawca ma obowiązek zadbać, aby personel nie wykonywał prac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warunkach niebezpiecznych, szkodliwych dla zdrowia oraz nie spełniając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powiednich wymagań sanitarny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apewni i będzie utrzymywał wszelkie urządzenia zabezpieczające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ocjalne oraz sprzęt i odpowiednią odzież dla ochrony zdrowia i życia osób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trudnionych na budowie oraz dla zapewnienia bezpieczeństwa publiczn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przed przystąpieniem do wykonywania robót budowlanych jest obowiąza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racować instrukcje bezpiecznego ich wykonywania (IBWRB) i zaznajomić z ni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acowników w zakresie wykonywanych przez nich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robót budowlanych stwarzających zagrożenie bezpieczeństwa i zdrowia ludzi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ierownik budowy jest zobowiązany sporządzić lub zapewnić sporządzenie plan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ezpieczeństwa i ochrony zdrowia (Plan BIOZ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znaje się, że wszelkie koszty związane z wypełnieniem wymagań bezpieczeństw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kreślonych powyżej są uwzględnione w Cenie Umow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16. Ochron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edzialny za ochronę robót i za wszelkie materiały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rządzenia używane do robót od daty rozpoczęcia do daty wydania potwierdze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kończenia robót przez Inspektora oraz będzie utrzymywać roboty do czasu końcow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oru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ywanie powinno być prowadzone w taki sposób, aby budowla lub jej elemen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yły w zadowalającym stanie przez cały czas, do momentu odbioru końcow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 może wstrzymać roboty, jeśli Wykonawca w jakimkolwiek czasie zaniedb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anie, w tym przypadku na polecenie Inspektora powinien rozpocząć robo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trzymaniowe nie później niż w 24 godziny po otrzymaniu tego polec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7. Stosowanie się do prawa i innych przepis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 jest zobowiązany znać wszelkie przepisy wydane przez władze centra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e oraz inne przepisy i wytyczne, które są w jakikolwiek związane z robotami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w pełni odpowiedzialny za przestrzeganie tych praw, przepisów i wytycz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czas prowadzen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ć praw patentowych i będzie w pełni odpowiedzialny z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pełnienie wszelkich wymagań prawnych odnośnie wykorzystania opatentowa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rządzeń lub metod i w sposób ciągły będzie informować Inspektora o swoich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ziałaniach, przedstawiając kopie zezwoleń i inne odnośne dokumen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8. Równoważność norm i przepisów pra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Gdziekolwiek w dokumentach kontraktowych powołane są konkretne normy i przepis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tóre spełniać mają materiały, sprzęt i inne towary oraz wykonywane i zbadane roboty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ą obowiązywać postanowienia najnowszego wydania lub poprawionego wyd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wołanych norm i przepisów o ile w warunkach kontraktu nie postanowiono inac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Wszystkie zastosowane materiały muszą być zgodne z wymogami Ustawy o wyrob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udowlanych, wg której materiały nadaje się do stosowania przy wykonywaniu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udowlanych, jeżeli jest oznakowany znakiem CE albo umieszczony jest przez Komisję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Europejską w wykazie wyrobów mających niewielkie znaczenie dla zdrowia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ezpieczeństwa, dla których producent wydał deklarację zgodności z uznany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egułami sztuki budowlanej albo jest oznakowany znakiem budowlanym (B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znakowanie wyrobu budowlanego znakiem budowlanym jest dopuszczalne, jeżel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oducent, mający siedzibę na terytorium Rzeczypospolitej Polskiej, dokonał oce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godności i wydał, na swoją wyłączną odpowiedzialność, krajową deklarację z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 Polską Normą wyrobu budowlanego albo aprobatą techniczną. Ocena z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bejmuje własności użytkowe wyrobu budowlanego, odpowiednio do jeg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znaczenia, mające wpływ na spełnienie przez obiekt budowlany wymagań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staw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1. Źródła uzyskania materiałów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Co najmniej na dwa tygodnie przed planowanym wykorzystaniem jakichkolwiek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ów przeznaczonych do robót Wykonawca przedstawi Inspektorowi szczegółowe </w:t>
      </w:r>
    </w:p>
    <w:p>
      <w:pPr>
        <w:pStyle w:val="Normal"/>
        <w:ind w:left="720" w:hanging="12"/>
        <w:rPr>
          <w:sz w:val="22"/>
          <w:szCs w:val="22"/>
        </w:rPr>
      </w:pPr>
      <w:r>
        <w:rPr>
          <w:sz w:val="22"/>
          <w:szCs w:val="22"/>
        </w:rPr>
        <w:t>informacje dotyczące proponowanego źródła wytwarzania, zamawiania lub wydobywania tych materiałów i odpowiednie certyfikaty lub deklaracji zgodności oraz  próbki do zatwierdzenia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twierdzenie przez Inspektora pewnych materiałów z danego źródła nie oznacz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utomatycznie, że wszelkie materiały z danego źródła uzyskają zatwierdzenie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owadzenia badań materiałów w cel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dokumentowania, że materiały uzyskane z dopuszczonego źródła w sposób ciągł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pełniają wymagania Specyfikacji Technicznych w czasie postępu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2. Materiały nieodpowiadające wymaganiom Specyfikacji Tech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ateriały nieodpowiadające wymaganiom Specyfikacji Technicznych zostaną przez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ę wywiezione z terenu budowy, bądź złożone w miejscu wskazanym prze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. Jeżeli Inspektor zezwoli Wykonawcy na użycie tych materiałów do in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, niż te do których zostały zakupione, to koszt tych materiałów zosta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wartościowany (skorygowany)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żdy rodzaj robót, w którym znajdują się niezbadane i nie zaakceptowane materiały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 wykonuje na własne ryzyko, licząc się z jego nieprzyjęciem i niezapłac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3. Przechowywanie i składowanie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ykonawca zapewni, aby tymczasowo składowane materiały, do czasu, gdy będą o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trzebne do robót, były zabezpieczone przez zanieczyszczeniem, zachowały swoją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akość i właściwość do robót i były dostępne do kontroli przez Inspekto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ejsca czasowego składowanie będą zlokalizowane w obrębie terenu budowy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ejscach uzgodnionych z Inspektorem lub poza terenem budowy w miejsca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organizowanych przez Wykonawcę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4. Wariantowe stosowanie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eśli Dokumentacja Projektowa lub ST przewidują możliwość wariantow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stosowania rodzaju materiału w wykonywanych robotach, Wykonawca powiado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 o swoim zamiarze, co najmniej 2 tygodnie przed użyciem materiału, albo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kresie dłuższym, jeśli będzie to wymagane dla badań prowadzonych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brany i zaakceptowany rodzaj materiału nie może być zmieniany bez zgod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3. Sprzę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konawca jest zobowiązany do używania jedynie takiego sprzętu, który nie spowoduj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iekorzystnego wpływu na jakość wykonywanych robót. Sprzęt używany do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winien być zgodny z ofertą Wykonawcy i powinien odpowiadać pod względem typó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 ilości wskazaniom zawartym w ST lub w projekcie organizacji robót, zaakceptowany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braku ustaleń w wyżej wymienionych dokumentach sprzęt powinien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yć uzgodniony i zaakceptowany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Liczba i wydajność sprzętu będzie gwarantować przeprowadzenie robót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sadami określonymi w Dokumentacji Projektowej, ST i wskazaniach Inspektora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rminie przewidzianym Umową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rzęt będący własnością Wykonawcy lub wynajęty do wykonania robót ma być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ywany w dobrym stanie i gotowości do pracy. Będzie on zgodny z norma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chrony środowiska i przepisami dotyczącymi jego użytkowa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dostarczy Inspektorowi kopie dokumentów potwierdzających dopuszcze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przętu do użytkowania, tam gdzie jest to wymagane przepisam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konserwować sprzęt jak również naprawiać lub wymieniać sprzę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iesprawn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śli Dokumentacji Projektowa lub ST przewidują możliwość wariantowego użyc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rzętu przy wykonywanych robotach, Wykonawca powiadomi Inspektora o swoi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miarze wyboru i uzyska akceptacje przed użyciem sprzętu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brany sprzęt, po akceptacji Inspektora, nie może być później zmieniany bez j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god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ikolwiek sprzęt, maszyny, urządzenia i narzędzia nie gwarantujące zachow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ści i warunków wyszczególnionych w Umowie, zostaną przez Inspektor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dyskwalifikowane i nie dopuszczone do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4. Transpor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Liczba środków transportu będzie zapewniać prowadzenie robót zgodnie z zasadami określonymi w dokumentacji projektowe, ST i wskazaniach Inspektora, w terminie przewidzianym umow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będzie utrzymywać w czystości drogi publiczne oraz dojazdy do terenu budowy na własny kosz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zobowiązany jest do czyszczenia kół pojazdów budowy przed wjazdem na drogi publiczne. W przypadku stwierdzenia zanieczyszczeń nawierzchni dróg publicznych Wykonawca ponosi wszelkie koszty czyszczenia jez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5. Wykonanie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odpowiedzialny za prowadzenie robót zgodnie z warunkami Umowy, za jakość stosowanych materiałów i wykonywanych robót, za ich zgodność z Dokumentacja Projektową, wymaganiami ST, projektem organizacji robót oraz poleceniami Inspekto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odpowiedzialny za stosowane metody wykonywania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konawca ponosi odpowiedzialność za dokładne wytyczenie w planie i wyznaczenie wszystkich elementów robót zgodnie z Dokumentacja Projektową lub przekazanymi na piśmie instrukcjami Inspektora Nadzoru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Błędy popełnione przez Wykonawcę w wytyczeniu i wyznaczaniu robót zostaną usunięte przez Wykonawcę na własny koszt, z wyjątkiem, kiedy dany błąd okaże się skutkiem błędu zawartego w danych dostarczonych Wykonawcy na piśmie przez Inspekto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Sprawdzenie wytyczenia robót lub wyznaczenia wysokości przez Inspektora nie zwalnia Wykonawcy od odpowiedzialności za ich dokładność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ecyzje Inspektora dotyczące akceptacji lub odrzucenia materiałów i elementów robót będą oparte na wymaganiach sformułowanych w Umowie, Dokumentacji Projektowej, ST, normach i wytycznych. Przy podejmowaniu decyzji Inspektor uwzględni wyniki badań materiałów i robót, rozrzuty normalnie występujące przy produkcji i przy badaniach materiałów, doświadczenia z przeszłości, wyniki badań naukowych oraz inne czynniki wpływające na rozważną decyzję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olecenia Inspektora będą wykonywane nie później niż w czasie przez niego wyznaczonym po ich otrzymaniu przez Wykonawcę, pod groźbą zatrzymania robót. Wszelkie dodatkowe koszty z tego tytułu ponosi Wykonawc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6. Kontrola jakości robó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6.1. Zasady kontroli jakości robót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Celem kontroli robót będzie takie sterowanie ich przygotowaniem i wykonaniem, ab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siągnąć założoną jakość. Wykonawca jest odpowiedzialny za pełna kontrolę robót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ści materiałów. Wykonawca zapewni odpowiedni system kontroli. Wykonawc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przeprowadzać pomiary i badania materiałów oraz robót z częstotliwości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pewniającą stwierdzenie, że roboty wykonano zgodnie z wymaganiami zawartymi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ji projektowej i S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nimalne wymagania, co do zakresu badań i ich częstotliwość są określone w ST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ormach i wytycznych. W przypadku, gdy nie zostały one tam określone, Inspekto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stali jaki zakres kontroli jest konieczny, aby zapewnić wykonanie robót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mową. Wykonawca dostarczy Inspektorowi świadectwa, że wszystkie stosowa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rządzenia i sprzęt badawczy posiadają legalizację, zostały prawidłowo wykalibrowane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powiadają wymaganiom norm określających procedury badań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koszty związane z organizowaniem i prowadzeniem badań materiałów ponos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.2. Badania i pomiar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badania i pomiary będą przeprowadzone zgodnie z wymaganiami norm.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ypadku, gdy normy nie obejmują jakiegokolwiek badania wymaganego w ST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tosować można wytyczne krajowe, albo inne procedury, zaakceptowane prze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. Przed przystąpieniem do pomiarów lub badań, Wykonawca powiado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 o rodzaju, miejscu i terminie pomiaru lub badania. Po wykonaniu pomiar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ub badania, Wykonawca przedstawi na piśmie ich wyniki do akceptacji 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.3. Certyfikaty i deklaracje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nżynier może dopuścić do użycia tylko te materiały, które posiad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ertyfikat na znak bezpieczeństwa wykazujący, że zapewniono zgodność z kryteriami technicznymi określonymi na podstawie Polskich Norm, aprobat technicznych oraz właściwych przepisów i dokumentów technicznych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klarację zgodności lub certyfikat zgodności z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ską Normą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ub aprobata techniczną w przypadku wyrobów, dla których nie ustanowiono Polskiej Normy, jeżeli nie są objęte certyfikacją określoną w pkt „a” i które spełniają wymogi Specyfikacji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materiałów, dla których w/w dokumenty są wymagane przez ST, każd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artia dostarczona do robót będzie posiadać te dokumenty, określające w sposób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dnoznaczny jej cechy. Produkty przemysłowe muszą posiadać w/w dokumenty wyda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z producenta. Jakiekolwiek materiały, które nie spełniają tych wymagań będ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rzuc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6.5. Dokumenty budowy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Dziennik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ziennik budowy jest wymaganym dokumentem prawnym obowiązujący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mawiającego i Wykonawcę w okresie od przekazania Wykonawcy placu budowy d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zasu zakończenia budow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powiedzialność za prowadzenie Dziennika Budowy zgodnie z obowiązujący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pisami spoczywa na Kierowniku Budow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Księga obmia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Księga obmiaru stanowi dokument pozwalający na zapisanie ilościowe faktyczn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stępu każdego z elementów wykonywan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zczegółowe obmiary wykonanych robót przeprowadza się w sposób ciągły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ednostkach przyjętych w wycenionym Kosztorysie i wpisuje się do Księgi Obmiarów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ab/>
        <w:t>Pozostałe dokumenty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o dokumentów budowy, oprócz wymienionych w pkt 6.1 i 6.2. zalicza się następując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pia pozwolenia na budowę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ół przekazania Wykonawcy placu bud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mowy cywilno – prawne z osobami trzecim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oły odbioru robót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oły z narad i polecenia Inspektora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respondencje na bud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okumenty budowy będą przechowywane na placu budowy w miejscu odpowiednio zabezpieczonym. Zaginięcie któregokolwiek z dokumentów budowy spowoduje jego natychmiastowe odtworzenie w formie przewidzianej prawem. Wszelkie dokumenty budowy będą zawsze dostępne dla Inspektora i przedstawiane do wglądu na życzenie Zamawiająceg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7. Obmiar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bmiar robót będzie określać faktyczny zakres wykonywanych robót zgodnie z Dokumentacją Projektową i ST, w jednostkach ustalonych w wycenionym Kosztorysi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Obmiaru robót dokonuje Wykonawca po pisemnym powiadomieniu Inspektora o zakresie obmierzonych robót i terminie obmiaru, co najmniej na 3 dni przed tym terminem. Wyniki obmiaru będą wpisywane do Księgi Obmiaru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kikolwiek błąd lub przeoczenie (opuszczenie) w ilościach podanych w Przedmiarze Robót lub gdzie indziej w ST nie zwalnia Wykonawcy od obowiązku ukończenia wszystkich robót. Błędne dane zostaną poprawione wg instrukcji Inspektora na piśm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bmiary będą przeprowadzone przed częściowym lub końcowym odbiorem robót, a także w przypadku występowania dłuższej przerwy w robotach i zmiany Podwykonawcy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obmiary robót zanikających przeprowadza się w czasie ich wykonywan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obmiary robót podlegających zakryciu przeprowadza się przed ich zakrycie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miary skomplikowanych powierzchni lub objętości będą uzupełnione odpowiednimi szkicami umieszczonymi na karcie Księgi Obmiar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8. Odbiór robó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zależności od ustaleń odpowiednich ST, roboty podlegają następującym etapom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dbioru, dokonywanym przez Inspektora przy udzial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bCs/>
          <w:sz w:val="22"/>
          <w:szCs w:val="22"/>
        </w:rPr>
        <w:t>Odbiór robót zanikających lub ulegających zakryciu –</w:t>
      </w:r>
      <w:r>
        <w:rPr>
          <w:sz w:val="22"/>
          <w:szCs w:val="22"/>
        </w:rPr>
        <w:t xml:space="preserve"> polega na finalnej ocenie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ilości i jakości wykonywanych robót, które w dalszym procesie realizacji ulegną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zakryciu. Odbiór robót takich prac będzie dokonany w czasie umożliwiającym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wykonanie ewentualnych korekt i poprawek bez hamowania ogólnego postępu robót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dbioru dokonuje Inspektor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Gotowość danej części robót do odbioru zgłasza Wykonawca wpisem do Dziennika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Budowy z jednoczesnym powiadomieniem Inspektora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Odbiór powinien być wykonany nie później niż 2 dni od daty powiadomienia Inspektora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 gotowości do odbioru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Decyzję odbioru, ocenę jakości oraz zgodę na kontynuowanie robót Inspektor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dokumentuje wpisem do Dziennika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Odbiór częściowy –</w:t>
      </w:r>
      <w:r>
        <w:rPr>
          <w:sz w:val="22"/>
          <w:szCs w:val="22"/>
        </w:rPr>
        <w:t xml:space="preserve"> polega na ocenie ilości i jakości wykonywanych części robót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tóry może być wcześniej oddany do eksploatacj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dbioru częściowego robót dokonuje się wg zasad jak przy odbiorze końcowym robót.</w:t>
      </w:r>
    </w:p>
    <w:p>
      <w:pPr>
        <w:pStyle w:val="Heading1"/>
        <w:ind w:left="360" w:firstLine="3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Odbiór końcowy robót – </w:t>
      </w:r>
      <w:r>
        <w:rPr>
          <w:sz w:val="22"/>
          <w:szCs w:val="22"/>
        </w:rPr>
        <w:t xml:space="preserve">polega na finalnej ocenie rzeczywistego zużycia materiałów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obocizny robót w odniesieniu do ich ilości, jakości i koszt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ałkowite zakończenie robót oraz gotowość do odbioru końcowego będzie stwierdzo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z Wykonawcę wpisem do Dziennika Budowy z bezzwłocznym powiadomieniem n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iśmie o tym fakcie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końcowy nastąpi w terminie ustalonym w dokumentach Umowy, licząc od d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twierdzenia przez Inspektora zakończenia robót i przyjęcia dokumentów, o któr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owa poniż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oru końcowego robót dokona komisja wyznaczona przez Zamawiającego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becności Inspektora i Wykonaw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omisja odbierająca roboty wskazana przez Zamawiającego dokona ich oce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akościowej na podstawie przedłożonych dokumentów, wyników badań i pomiarów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cenie wizualnej oraz zgodności wykonania robót z Dokumentacją Projektową i S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niewykonania wyznaczonych robót poprawkowych lub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zupełniających lub robót wykończeniowych, komisja przerwie swoje czynności i ustali 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nowy termin odbioru końcowego. Wyznaczenie nowego terminu odbioru końcowego nie powoduje zmiany warunków umowy, a w szczególności nie zwalnia Wykonawcy z obowiązku zapłacenia kar umo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Dokumenty do odbioru końcow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dstawowym dokumentem do dokonania odbioru końcowego robót jest protokół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bioru końcowego sporządzony wg wzoru ustalonego przez Zamawiając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 odbioru końcowego Wykonawca jest zobowiązany przygotować następując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kumentację powykonawczą oraz dodatkową, jeśli została sporządzona w trakcie realizacji umowy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strukcje Techniczne zamontowanych urządzeń i instalacji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zienniki budowy i książki obmiarów (oryginały)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niki pomiarów kontrolnych oraz badań i oznaczeń laboratoryjnych, zgodnie z ST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klaracje zgodności lub certyfikaty zgodności wbudowanych materiałów, zgodnie z S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, gdy roboty pod względem wyżej wymienionego przygotow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yjnego nie będą gotowe do odbioru końcowego, komisja w porozumieniu z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ą wyznaczy ponowny termin odbioru końcowego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zarządzone przez komisję roboty poprawkowe lub uzupełniające będ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estawione wg wzoru ustalonego przez Zamawiającego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Termin wykonania robót poprawkowych i robót uzupełniających wyznaczy komisja. Wyznaczenie nowego terminu odbioru końcowego nie powoduje zmiany warunków umowy, a w szczególności nie zwalnia Wykonawcy z obowiązku zapłacenia kar umo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Odbiór pogwarancyjn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pogwarancyjny polega na ocenie wykonanych robót związanych z usunięc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ad stwierdzonych przy odbiorze końcowym i zaistniałych w okresie gwarancyjnym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pogwarancyjny będzie dokonany na podstawie oceny wizualnej obiektu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względnieniem zasad zapisanych w części dotyczącej : „Odbioru końcowego robót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9. Podstawa płatnośc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odstawą płatności jest cena jednostkowa skalkulowana przez Wykonawcę za jednostkę obmiarową ustaloną dla danej pozycji kosztorysu. Cena jednostkowa pozycji kosztorysowej będzie uwzględniać wszystkie czynności, wymagania i badania składające się na jej wykonanie, określone dla danej roboty w specyfikacji technicznej i w dokumentacji projektowej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ny jednostkowe będą obejmować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bociznę bezpośrednią wraz z towarzyszącymi kosztami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rtość pracy sprzętu wraz z towarzyszącymi kosztami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szty pośrednie i zysk kalkulacyjn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pozycje wycenianie są w PLN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na ofertowa nie może zawierać podatków, opłat celnych i importowych nałożonych zgodnie z prawem i rozporządzeniami kraju pochodzenia strony Zamawiającej, na produkcję, wytwarzanie, sprzedaż i transport wyposażenia, urządzenia linii produkcyjnej, zakup materiałów i towarów Wykonawcy, które będą wykorzystywane lub dostarczane w ramach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odróżnieniu, Cena Ofertowa powinna zawierać opłaty celne, podatki i inne opła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akładane poza krajem pochodzenia strony Zamawiającej, na produkcje, wytwarzanie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rzedaż i transport wyposażenia Wykonawcy, zakup materiałów i towarów, które będ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rzystywane lub dostarczane w ramach Umowy oraz w ramach usług wykonywanych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amach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Bez względu na jakiekolwiek ograniczenia zasugerowane przez opis każdej pozycji i/lub wyjaśnienie, Wykonawca musi jasno zrozumieć, że kwoty podane przez niego w Kosztorysie Ofertowym stanowią zapłatę za pracę wykonaną i zakończoną pod każdym względe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Uważa się, że Wykonawca wziął pod uwagę wszystkie wymagania i zobowiązania, bez względu na to czy zostały określone czy zasugerowane, zawarte we wszystkich częściach niniejszej Umowy i, że odpowiednio wycenił pozycje kosztorysu. Tak wiec, kwota musi zawierać nagłe i nieprzewidziane wydatki oraz różnorakie ryzyko związane z koniecznością wybudowania, wykończenia i konserwacji całości robót objętych Umow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eżeli w Kosztorysie Ofertowym nie zostały zawarte oddzielne pozycje, wszystko to musi być uwzględnione w stawkach i kwotach przypisanych poszczególnym pozycjom dla wszystkich kosztów wchodzących w rachubę w Kosztorysie Ofertow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woty podane przez Wykonawcę we wszystkich pozycjach Kosztorysu Ofertowego muszą zawierać wszystkie marże i narzuty, zyski, koszty administracyjne i tym podobne wydatki (chyba, że zostały oddzielnie wyszczególnione), odnoszące się do Umowy jako całości, będą rozdysponowane pomiędzy wszystkie pozycje podane w Kosztorysie Ofertow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ałość zamówienia będzie opodatkowana stawką podatku VAT. Wyliczenie podatku należy podać osob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0. Przepisy związane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względniono następujące przepisy i wytyczne ogóln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18 maja 2004 r. w sprawie określenia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tod i podstaw sporządzania kosztorysu inwestorskiego, (…) ( Dz. U. nr. 130; poz.1389)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2 września 2004 r. w sprawie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czegółowego Zakresu i formy dokumentacji projektowej, specyfikacji technicznych wykonania i odbioru robót budowlanych oraz programu funkcjonalno – użytkowego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 Dz. U. nr. 202; poz. 2072)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6 lutego 2003 r. w sprawie bezpieczeństwa i higieny pracy podczas wykonywania robót budowlanych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Dz.U. nr. 47: poz. 401)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12 kwietnia 2002 r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sprawie warunków technicznych, jakim powinny odpowiadać budynki i ich usytuowanie. (Dz. U. nr 75 z 2002 r.) z późniejszymi zmianami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a Prawo Budowlane z dnia 7 lipca 1994 r ( Dz.U. nr. 207; poz. 2016 z 2003 r.) z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óźniejszymi zmianami oraz przepisy wykonawcze do Ustawy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a Prawo Zamówień Publicznych z dnia 29 stycznia 2004 r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 Dz. U. nr 19; poz.177) z późniejszymi zmianami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stawa o wyrobach budowlanych z dnia 16 kwietnia 2004 r.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pecyfikacje techniczne wykonania i odbioru robót budowlanych. Wymagania ogólne. OWEOB Promocja Sp. z o.o., Warszawa 2003 r.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nstrukcja ITB nr 282. Wytyczne wykonywania i odbioru robót budowlano – montażowych w okresie obniżonych temperatur, ITB 1988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33"/>
          <w:szCs w:val="33"/>
        </w:rPr>
      </w:pPr>
      <w:r>
        <w:rPr>
          <w:bCs/>
          <w:sz w:val="22"/>
          <w:szCs w:val="22"/>
        </w:rPr>
        <w:t>Warunki techniczne wykonania i odbioru robót budowlano – montażowych. Tom I, budownictwo ogólne. MGPiB, ITB, Arkady 198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20"/>
      </w:rPr>
      <w:t xml:space="preserve">ST – O.000 Wymagania ogólne – remont pomieszczeń w budynku byłego TDK w celu przystosowania do potrzeb MGOPS w Trzcianc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57:00Z</dcterms:created>
  <dc:creator>mpatalas</dc:creator>
  <dc:description/>
  <cp:keywords/>
  <dc:language>en-US</dc:language>
  <cp:lastModifiedBy>bmierzwa</cp:lastModifiedBy>
  <dcterms:modified xsi:type="dcterms:W3CDTF">2020-07-07T10:24:00Z</dcterms:modified>
  <cp:revision>26</cp:revision>
  <dc:subject/>
  <dc:title>SPECYFIKACJA TECHNICZNA</dc:title>
</cp:coreProperties>
</file>