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25.2020.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Remont pomieszczeń w budynku byłego TDK w celu przystosowania do potrzeb MGOPS (Centrum Usług Społecznych) w Trzciance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7-13T10:03:00Z</dcterms:modified>
  <cp:revision>10</cp:revision>
  <dc:subject/>
  <dc:title/>
</cp:coreProperties>
</file>