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lang w:eastAsia="ar-SA" w:bidi="ar-SA"/>
        </w:rPr>
        <w:t>adres skrzynki ePUAP ………………………………………………………………………..</w:t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Odbiór i zagospodarowanie odpadów komunalnych z terenu Gminy Trzcianka od właścicieli nieruchomości zamieszkałych i mieszanych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Nr 50, poz. 331,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i/>
          <w:sz w:val="20"/>
          <w:szCs w:val="20"/>
          <w:lang w:eastAsia="ar-SA" w:bidi="ar-SA"/>
        </w:rPr>
        <w:t>(miejscowość)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5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57150</wp:posOffset>
          </wp:positionV>
          <wp:extent cx="2292985" cy="4552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5" w:color="000000"/>
        <w:right w:val="single" w:sz="4" w:space="4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9.2020.J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5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5-14T10:03:00Z</dcterms:modified>
  <cp:revision>2</cp:revision>
  <dc:subject/>
  <dc:title/>
</cp:coreProperties>
</file>