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>Adaptacja Remont pomieszczeń w MGOPS w celu utworzenia Dziennego Domu SENIOR + 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1645920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8-10T07:07:00Z</dcterms:modified>
  <cp:revision>8</cp:revision>
  <dc:subject/>
  <dc:title/>
</cp:coreProperties>
</file>