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Budowa grobowców z elementów prefabrykowanych żelbetowych (na dwie trumny w układzie pionowym) na terenie Cmentarza Komunalnego przy ul. Wspólnej w Trzciance</w:t>
      </w:r>
      <w:r>
        <w:rPr>
          <w:rFonts w:cs="Arial" w:ascii="Arial" w:hAnsi="Arial"/>
        </w:rPr>
        <w:t>”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0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4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8-10T11:24:00Z</dcterms:modified>
  <cp:revision>8</cp:revision>
  <dc:subject/>
  <dc:title/>
</cp:coreProperties>
</file>