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Budowa grobowców z elementów prefabrykowanych żelbetowych (na dwie trumny w układzie pionowym) na terenie Cmentarza Komunalnego przy ul. Wspólnej w Trzciance”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- 2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4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8-10T11:21:00Z</dcterms:modified>
  <cp:revision>12</cp:revision>
  <dc:subject/>
  <dc:title/>
</cp:coreProperties>
</file>