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>Pielęgnacja drzewostanu oraz terenów zieleni, nasadzenia drzew i krzewów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ul. Sikorskiego 7                                          RPI.271.35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8-11T12:21:00Z</dcterms:modified>
  <cp:revision>9</cp:revision>
  <dc:subject/>
  <dc:title/>
</cp:coreProperties>
</file>