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bCs/>
          <w:sz w:val="32"/>
          <w:szCs w:val="32"/>
        </w:rPr>
        <w:t>Załącznik nr 6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</w:t>
        <w:br/>
        <w:t>osób skierowanych przez wykonawcę do realizacji zamówienia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</w:rPr>
        <w:t>Oświadczam/-y, że w wykonywaniu zamówienia publicznego pn</w:t>
      </w:r>
      <w:r>
        <w:rPr>
          <w:rFonts w:cs="Arial" w:ascii="Arial" w:hAnsi="Arial"/>
          <w:b/>
        </w:rPr>
        <w:t>. Adaptacja pomieszczeń w SP w Siedlisku z przeznaczeniem na przedszkole</w:t>
      </w:r>
      <w:r>
        <w:rPr>
          <w:rFonts w:cs="Arial" w:ascii="Arial" w:hAnsi="Arial"/>
          <w:b/>
          <w:bCs/>
        </w:rPr>
        <w:t>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>będą uczestniczyć następujące osoby:</w:t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2100"/>
        <w:gridCol w:w="1350"/>
        <w:gridCol w:w="1755"/>
        <w:gridCol w:w="1590"/>
        <w:gridCol w:w="2348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alifikacj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wodowe -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iadan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awnienia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wodowe w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ie funkcji                  i w zakresi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powiadającym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ow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ówieni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okres)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ywanych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ynności oraz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onowan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la (funkcja)                 w realiza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mówienia </w:t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cja o podstawi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ysponowania przez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ę wskazaną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obą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 xml:space="preserve">Oświadczamy, że osoby wyżej wykazane - które będą uczestniczyć w wykonywaniu zamówienia - posiadają wymagane przepisami prawa uprawnienia - określone                          w Rozdziale 4. SIWZ - w specjalności właściwej do powierzonej funkcji/stanowiska                 i w zakresie odpowiadającym przedmiotowi zamówienia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sz w:val="20"/>
          <w:szCs w:val="20"/>
          <w:lang w:val="pl-PL" w:eastAsia="ar-SA" w:bidi="ar-SA"/>
        </w:rPr>
        <w:t xml:space="preserve">.............................................                      .................................................................................... </w:t>
        <w:tab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rFonts w:eastAsia="Arial"/>
          <w:sz w:val="20"/>
          <w:szCs w:val="20"/>
          <w:lang w:val="pl-PL" w:eastAsia="ar-SA" w:bidi="ar-SA"/>
        </w:rPr>
        <w:t xml:space="preserve">                </w:t>
      </w:r>
      <w:r>
        <w:rPr>
          <w:sz w:val="20"/>
          <w:szCs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18415</wp:posOffset>
          </wp:positionV>
          <wp:extent cx="2335530" cy="4597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35530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 xml:space="preserve">                                                                        ul. Sikorskiego 7                                          RPI.271.11.2020.JS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52:00Z</dcterms:created>
  <dc:creator/>
  <dc:description/>
  <cp:keywords/>
  <dc:language>en-US</dc:language>
  <cp:lastModifiedBy>jswiatnicki</cp:lastModifiedBy>
  <cp:lastPrinted>2019-05-22T10:42:00Z</cp:lastPrinted>
  <dcterms:modified xsi:type="dcterms:W3CDTF">2020-03-12T11:11:00Z</dcterms:modified>
  <cp:revision>6</cp:revision>
  <dc:subject/>
  <dc:title/>
</cp:coreProperties>
</file>