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OBÓT BUDOWLANYCH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aptacja pomieszczeń w SP w Siedlisku z przeznaczeniem na przedszkole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775"/>
        <w:gridCol w:w="1530"/>
        <w:gridCol w:w="1350"/>
        <w:gridCol w:w="1820"/>
        <w:gridCol w:w="1615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odzaj robót budowlany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awiający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/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8415</wp:posOffset>
          </wp:positionV>
          <wp:extent cx="2338070" cy="4622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8070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20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03-12T11:11:00Z</dcterms:modified>
  <cp:revision>7</cp:revision>
  <dc:subject/>
  <dc:title/>
</cp:coreProperties>
</file>