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 xml:space="preserve">. Adaptacja pomieszczeń w celu utworzenia II oddziału żłobkowego w GP Nr 4 w Trzciance </w:t>
        <w:br/>
        <w:t>w ramach programu rządowego „Maluch+” - edycja 2020 r.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981710" cy="495935"/>
          <wp:effectExtent l="0" t="0" r="0" b="0"/>
          <wp:docPr id="1" name="maluch+ logo nowe poziom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luch+ logo nowe poziom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4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9-05-22T10:42:00Z</cp:lastPrinted>
  <dcterms:modified xsi:type="dcterms:W3CDTF">2020-03-18T12:14:00Z</dcterms:modified>
  <cp:revision>8</cp:revision>
  <dc:subject/>
  <dc:title/>
</cp:coreProperties>
</file>