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14.2020.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daptacja pomieszczeń w celu utworzenia II oddziału żłobkowego w GP Nr 4 w Trzciance w ramach programu rządowego „Maluch+” - edycja 2020 r.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984885" cy="4921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03-18T12:12:00Z</dcterms:modified>
  <cp:revision>9</cp:revision>
  <dc:subject/>
  <dc:title/>
</cp:coreProperties>
</file>