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Adaptacja pomieszczeń w celu utworzenia II oddziału żłobkowego w GP Nr 4 </w:t>
        <w:br/>
        <w:t>w Trzciance w ramach programu rządowego „Maluch+” - edycja 2020 r.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/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/>
      <w:drawing>
        <wp:inline distT="0" distB="0" distL="0" distR="0">
          <wp:extent cx="981710" cy="495935"/>
          <wp:effectExtent l="0" t="0" r="0" b="0"/>
          <wp:docPr id="1" name="maluch+ logo nowe poziom (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aluch+ logo nowe poziom (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-6350</wp:posOffset>
          </wp:positionH>
          <wp:positionV relativeFrom="paragraph">
            <wp:posOffset>95250</wp:posOffset>
          </wp:positionV>
          <wp:extent cx="2339340" cy="463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14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03-18T12:13:00Z</dcterms:modified>
  <cp:revision>7</cp:revision>
  <dc:subject/>
  <dc:title/>
</cp:coreProperties>
</file>