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color w:val="000000"/>
        </w:rPr>
        <w:t>Utrzymanie zieleni na terenie miasta Trzcianka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6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4-28T11:02:00Z</dcterms:modified>
  <cp:revision>4</cp:revision>
  <dc:subject/>
  <dc:title/>
</cp:coreProperties>
</file>