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4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56485" cy="480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3" t="-137" r="-93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16.2020.J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Utrzymanie zieleni na ternie miasta  Trzcianka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ferujemy wykonanie </w:t>
      </w:r>
      <w:r>
        <w:rPr>
          <w:rFonts w:cs="Arial" w:ascii="Arial" w:hAnsi="Arial"/>
          <w:b/>
        </w:rPr>
        <w:t>1 części przedmiotu zamówienia</w:t>
      </w:r>
      <w:r>
        <w:rPr>
          <w:rFonts w:cs="Arial" w:ascii="Arial" w:hAnsi="Arial"/>
        </w:rPr>
        <w:t xml:space="preserve"> w zakresie objętym Specyfikacją Istotnych Warunków Zamówienia za cenę: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Normal"/>
        <w:tabs>
          <w:tab w:val="clear" w:pos="408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408"/>
          <w:tab w:val="left" w:pos="1594" w:leader="none"/>
        </w:tabs>
        <w:spacing w:lineRule="atLeast" w:line="10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termin płatności: ……………. dni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ferujemy wykonanie </w:t>
      </w:r>
      <w:r>
        <w:rPr>
          <w:rFonts w:cs="Arial" w:ascii="Arial" w:hAnsi="Arial"/>
          <w:b/>
        </w:rPr>
        <w:t>2 części przedmiotu zamówienia</w:t>
      </w:r>
      <w:r>
        <w:rPr>
          <w:rFonts w:cs="Arial" w:ascii="Arial" w:hAnsi="Arial"/>
        </w:rPr>
        <w:t xml:space="preserve"> w zakresie objętym Specyfikacją Istotnych Warunków Zamówienia za cenę: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Normal"/>
        <w:tabs>
          <w:tab w:val="clear" w:pos="408"/>
          <w:tab w:val="left" w:pos="1594" w:leader="none"/>
        </w:tabs>
        <w:spacing w:lineRule="atLeast" w:line="100"/>
        <w:ind w:left="70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408"/>
          <w:tab w:val="left" w:pos="1594" w:leader="none"/>
        </w:tabs>
        <w:spacing w:lineRule="atLeast" w:line="10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termin płatności: ……………. dni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BodyText3"/>
        <w:jc w:val="both"/>
        <w:rPr/>
      </w:pPr>
      <w:r>
        <w:rPr>
          <w:rFonts w:eastAsia="Wingdings"/>
        </w:rPr>
        <w:tab/>
      </w:r>
      <w:r>
        <w:rPr>
          <w:rFonts w:eastAsia="Wingdings"/>
          <w:sz w:val="28"/>
          <w:szCs w:val="28"/>
        </w:rPr>
        <w:t xml:space="preserve"> </w:t>
      </w:r>
      <w:r>
        <w:rPr>
          <w:rFonts w:eastAsia="Wingdings"/>
        </w:rPr>
        <w:t>j</w:t>
      </w:r>
      <w:r>
        <w:rPr/>
        <w:t xml:space="preserve">esteśmy   </w:t>
      </w:r>
    </w:p>
    <w:p>
      <w:pPr>
        <w:pStyle w:val="BodyText3"/>
        <w:jc w:val="both"/>
        <w:rPr/>
      </w:pPr>
      <w:r>
        <w:rPr>
          <w:rFonts w:eastAsia="Wingdings"/>
        </w:rPr>
        <w:tab/>
      </w:r>
      <w:r>
        <w:rPr>
          <w:rFonts w:eastAsia="Wingdings"/>
          <w:sz w:val="28"/>
          <w:szCs w:val="28"/>
        </w:rPr>
        <w:t></w:t>
      </w:r>
      <w:r>
        <w:rPr>
          <w:rFonts w:eastAsia="Wingdings"/>
        </w:rPr>
        <w:t xml:space="preserve"> </w:t>
      </w:r>
      <w:r>
        <w:rPr/>
        <w:t>nie jesteśmy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zawarte w specyfikacji istotnych warunków zamówienia, istotne postanowienia umowy zostały przez nas zaakceptowany i zobowiązujemy się 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wszystkie stronice oferty wraz z załącznikami są ponumerowane 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p>
      <w:pPr>
        <w:pStyle w:val="Tekstpodstawowy31"/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4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lang w:eastAsia="ar-SA" w:bidi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/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        (podpis i pieczątka upoważnionego przedstawiciela wykonawcy)</w:t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b/>
          <w:b/>
          <w:sz w:val="40"/>
          <w:szCs w:val="40"/>
          <w:lang w:val="pl-PL" w:eastAsia="ar-SA" w:bidi="ar-SA"/>
        </w:rPr>
      </w:pPr>
      <w:r>
        <w:rPr>
          <w:b/>
          <w:sz w:val="40"/>
          <w:szCs w:val="40"/>
          <w:lang w:val="pl-PL" w:eastAsia="ar-SA" w:bidi="ar-SA"/>
        </w:rPr>
        <w:t>ARKUSZ CENOWY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Utrzymanie zieleni na terenie miasta Trzcianka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1"/>
        <w:spacing w:lineRule="auto" w:line="240"/>
        <w:rPr>
          <w:b/>
          <w:b/>
          <w:sz w:val="40"/>
          <w:lang w:val="pl-PL" w:eastAsia="ar-SA" w:bidi="ar-SA"/>
        </w:rPr>
      </w:pPr>
      <w:r>
        <w:rPr>
          <w:b/>
          <w:sz w:val="4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b/>
          <w:b/>
          <w:lang w:val="pl-PL"/>
        </w:rPr>
      </w:pPr>
      <w:r>
        <w:rPr>
          <w:b/>
          <w:lang w:val="pl-PL"/>
        </w:rPr>
        <w:t>Koszenie terenów zieleni i przycinanie żywopłotów</w:t>
      </w:r>
    </w:p>
    <w:p>
      <w:pPr>
        <w:pStyle w:val="Tekstpodstawowy31"/>
        <w:spacing w:lineRule="atLeast" w:line="100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343"/>
        <w:gridCol w:w="1119"/>
        <w:gridCol w:w="986"/>
        <w:gridCol w:w="1281"/>
        <w:gridCol w:w="2329"/>
      </w:tblGrid>
      <w:tr>
        <w:trPr>
          <w:trHeight w:val="1245" w:hRule="atLeast"/>
        </w:trPr>
        <w:tc>
          <w:tcPr>
            <w:tcW w:w="9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7"/>
                <w:szCs w:val="2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7"/>
                <w:szCs w:val="27"/>
                <w:lang w:eastAsia="pl-PL" w:bidi="ar-SA"/>
              </w:rPr>
              <w:t>CZĘŚĆ I- KOSZENIE TERENÓW ZIELENI</w:t>
            </w:r>
          </w:p>
        </w:tc>
      </w:tr>
      <w:tr>
        <w:trPr/>
        <w:tc>
          <w:tcPr>
            <w:tcW w:w="2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LOKALIZACJA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5"/>
                <w:szCs w:val="15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5"/>
                <w:szCs w:val="15"/>
                <w:lang w:eastAsia="pl-PL" w:bidi="ar-SA"/>
              </w:rPr>
              <w:t>POWIERZCHNIA (m²)</w:t>
            </w:r>
          </w:p>
        </w:tc>
        <w:tc>
          <w:tcPr>
            <w:tcW w:w="2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 jednokrotnego koszenia (brutto)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szacowana ilość koszeń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OGÓLNA WARTOŚĆ ZADANIA (brutto) – kol. 2 x kol. 3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z koszem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bez kosza</w:t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4</w:t>
            </w:r>
          </w:p>
        </w:tc>
      </w:tr>
      <w:tr>
        <w:trPr>
          <w:trHeight w:val="922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Sikorskiego dopuszcza się koszenie skarp bez kosz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52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27 Stycznia i ul. Spokojn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88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32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Żeromski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38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52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Dąbrowskiego i ul. Prost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7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32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Staszic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12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0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Mickiewicza i ul. Malczewski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63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06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osevelt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8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7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ark przy PKP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9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Grunwaldzk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7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07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Fałata oraz os. Domański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82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115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Gorzowska po lewej do końca zabudowań mieszkalnych, po prawej do firmy Northstar Poland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Rzemieślnicz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1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highlight w:val="lightGray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lightGray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highlight w:val="lightGray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lightGray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Żwirow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9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highlight w:val="lightGray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lightGray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highlight w:val="lightGray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lightGray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Boczn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highlight w:val="lightGray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lightGray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highlight w:val="lightGray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lightGray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7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Chopin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9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46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Lelewela wraz z osiedlem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3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6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Piotra Skargi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69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Parkow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0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Grottgera wraz z Osiedlem Grottger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4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Ogrodow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Wieleńsk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8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67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kwer przy ul. Wieleńskiej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9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Akacjow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72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4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Jaworow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7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Brzozow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06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Osiedle Poniatowskiego wraz z terenem zieleni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0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9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Osiedle Fałat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94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97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Gorzowska przy ścieżce, lewa strona do mostku przy jeziorze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81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07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Słowackiego i ul. Słoneczna wraz z boiskiem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3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1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Broniewski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6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Powstańców Wielkopolskich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54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Konarski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2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2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Poln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74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"Osiedle Kwiatowe" i Modrzewiowe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3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Łomnick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3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9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Tetmajer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2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4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Reymont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4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Sobieski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Bator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Chrobre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ark Grottgera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1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Za Jeziorem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2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33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zy ścieżce na cmentarz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4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36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teren zieleni wzdłuż ścieżki wzdłuż torów i przy ul. Wspólnej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5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2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teren przy jez. Logo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23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kwer przy pomniku Niepodległości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0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ABABA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ark przy Lubmorze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511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BABAB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ark 1 Maj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9151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BABABA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arking za urzędem 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76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BABABA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ul. Sikorskiego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za blokami 25-27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99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lac zabaw ul. Rzeczna i Kasprowicz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454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lac zabaw ul. Lipow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5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lac zabaw os. XXX-lecia (2szt)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89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lac zabaw za Parkiem 1 Maj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162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lac zabaw na os. Poniatowskiego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Dolinka Miłości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shd w:fill="FFFFF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000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FFFF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teren przy cmentarzu 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zy ul. Wspólnej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(parking na 1 listopada i parkingi naprzeciwko cmentarza)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shd w:fill="FFFFF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000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FFFFFE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Dąbrówki, Łokietka, Mieszka, Krzywoustego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97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Żurawinowa, Malinowa i Osiedle Leśne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778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Lipowa plus okolice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shd w:fill="FFFFFE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10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FFFFFE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zy Papieżu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098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Kwitowa drog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798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C9211E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C9211E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8" w:hRule="atLeast"/>
        </w:trPr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zieleń przy budynkach komunalnych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932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2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52339</w:t>
            </w:r>
          </w:p>
        </w:tc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etto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brutto</w:t>
            </w:r>
          </w:p>
        </w:tc>
      </w:tr>
    </w:tbl>
    <w:p>
      <w:pPr>
        <w:pStyle w:val="Tekstpodstawowy31"/>
        <w:spacing w:lineRule="atLeast" w:line="10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31"/>
        <w:spacing w:lineRule="atLeast" w:line="100"/>
        <w:jc w:val="center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tbl>
      <w:tblPr>
        <w:tblW w:w="98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85"/>
        <w:gridCol w:w="3166"/>
      </w:tblGrid>
      <w:tr>
        <w:trPr>
          <w:trHeight w:val="1050" w:hRule="atLeast"/>
        </w:trPr>
        <w:tc>
          <w:tcPr>
            <w:tcW w:w="9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pl-PL" w:bidi="ar-SA"/>
              </w:rPr>
              <w:t>CZĘŚĆ I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pl-PL" w:bidi="ar-SA"/>
              </w:rPr>
              <w:t>–</w:t>
            </w:r>
            <w:r>
              <w:rPr>
                <w:rFonts w:eastAsia="Arial" w:cs="Arial" w:ascii="Arial" w:hAnsi="Arial"/>
                <w:b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0"/>
                <w:lang w:eastAsia="pl-PL" w:bidi="ar-SA"/>
              </w:rPr>
              <w:t>utrzymywanie(pielęgnacja) klombów, gazonów, bylin, kwietników, nasadz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pl-PL" w:bidi="ar-SA"/>
              </w:rPr>
              <w:t>(szacunkowo min. 10x)</w:t>
            </w:r>
          </w:p>
        </w:tc>
      </w:tr>
      <w:tr>
        <w:trPr>
          <w:trHeight w:val="230" w:hRule="atLeast"/>
        </w:trPr>
        <w:tc>
          <w:tcPr>
            <w:tcW w:w="3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LOKALIZACJA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 jednokrotnego utrzymywania (brutto)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OGÓLNA WARTOŚĆ ZADANIA (brutto) - kol. 1 x 10 kompleksowych zabiegów</w:t>
            </w:r>
          </w:p>
        </w:tc>
      </w:tr>
      <w:tr>
        <w:trPr>
          <w:trHeight w:val="355" w:hRule="atLeast"/>
        </w:trPr>
        <w:tc>
          <w:tcPr>
            <w:tcW w:w="3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ndo  Niepodległości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35" w:hRule="atLeast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ndo Solidarności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75" w:hRule="atLeast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ndo przy skrzyż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l. Grunwaldzkiej z ul. 27.Stycznia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30" w:hRule="atLeast"/>
        </w:trPr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erpentyny kwiatowe w Parku 1 Maja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30" w:hRule="atLeast"/>
        </w:trPr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Kwiaty, byliny na deptaku, parkingu, wzniesieniu przy ul. Kościuszki 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30" w:hRule="atLeast"/>
        </w:trPr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Skwer przed Urzędem Miejskim 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30" w:hRule="atLeast"/>
        </w:trPr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asy zielni przy ul. Sikorskiego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33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33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NETTO</w:t>
            </w:r>
          </w:p>
        </w:tc>
      </w:tr>
      <w:tr>
        <w:trPr>
          <w:trHeight w:val="315" w:hRule="atLeast"/>
        </w:trPr>
        <w:tc>
          <w:tcPr>
            <w:tcW w:w="33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BRUTTO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spacing w:lineRule="atLeast" w:line="100"/>
        <w:jc w:val="center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         (podpis i pieczątka upoważnionego przedstawiciela wykonawcy)</w:t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uto" w:line="240"/>
        <w:jc w:val="center"/>
        <w:rPr>
          <w:b/>
          <w:b/>
          <w:lang w:val="pl-PL"/>
        </w:rPr>
      </w:pPr>
      <w:r>
        <w:rPr>
          <w:b/>
          <w:lang w:val="pl-PL"/>
        </w:rPr>
        <w:t>CZĘŚĆ II</w:t>
      </w:r>
    </w:p>
    <w:p>
      <w:pPr>
        <w:pStyle w:val="Tekstpodstawowy31"/>
        <w:spacing w:lineRule="auto" w:line="240"/>
        <w:jc w:val="center"/>
        <w:rPr>
          <w:b/>
          <w:b/>
          <w:lang w:val="pl-PL"/>
        </w:rPr>
      </w:pPr>
      <w:r>
        <w:rPr>
          <w:b/>
          <w:lang w:val="pl-PL"/>
        </w:rPr>
        <w:t>Wykaszanie parku leśnego (Park Ryb Słodkowodnych)</w:t>
      </w:r>
    </w:p>
    <w:p>
      <w:pPr>
        <w:pStyle w:val="Tekstpodstawowy31"/>
        <w:spacing w:lineRule="atLeast" w:line="100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830"/>
        <w:gridCol w:w="2268"/>
        <w:gridCol w:w="1275"/>
        <w:gridCol w:w="2425"/>
      </w:tblGrid>
      <w:tr>
        <w:trPr>
          <w:trHeight w:val="1440" w:hRule="atLeast"/>
        </w:trPr>
        <w:tc>
          <w:tcPr>
            <w:tcW w:w="9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pl-PL" w:bidi="ar-SA"/>
              </w:rPr>
              <w:t>ZADANIE NR 2 - KOSZENIE PARKU LEŚNEGO</w:t>
            </w:r>
          </w:p>
        </w:tc>
      </w:tr>
      <w:tr>
        <w:trPr>
          <w:trHeight w:val="276" w:hRule="atLeast"/>
        </w:trPr>
        <w:tc>
          <w:tcPr>
            <w:tcW w:w="2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LOKALIZACJA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OWIERZCHNIA (m²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 jednokrotnego koszenia bez kosza (brutto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szacowana ilość koszeń</w:t>
            </w:r>
          </w:p>
        </w:tc>
        <w:tc>
          <w:tcPr>
            <w:tcW w:w="2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OGÓLNA WARTOŚĆ ZADANIA (brutto) – kol. 1 x kol. 2 x kol. 3</w:t>
            </w:r>
          </w:p>
        </w:tc>
      </w:tr>
      <w:tr>
        <w:trPr>
          <w:trHeight w:val="230" w:hRule="atLeast"/>
        </w:trPr>
        <w:tc>
          <w:tcPr>
            <w:tcW w:w="2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4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TEREN PARKU RYB SŁODKOWODNYCH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,5 ha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ETTO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BRUTTO</w:t>
            </w:r>
          </w:p>
        </w:tc>
      </w:tr>
    </w:tbl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rFonts w:ascii="Arial" w:hAnsi="Arial" w:cs="OpenSymbol"/>
      <w:sz w:val="24"/>
      <w:szCs w:val="24"/>
    </w:rPr>
  </w:style>
  <w:style w:type="character" w:styleId="Cytat">
    <w:name w:val="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12:00Z</dcterms:created>
  <dc:creator>jswiatnicki</dc:creator>
  <dc:description/>
  <cp:keywords/>
  <dc:language>en-US</dc:language>
  <cp:lastModifiedBy>jswiatnicki</cp:lastModifiedBy>
  <cp:lastPrinted>1995-11-21T17:41:00Z</cp:lastPrinted>
  <dcterms:modified xsi:type="dcterms:W3CDTF">2020-04-29T08:12:00Z</dcterms:modified>
  <cp:revision>2</cp:revision>
  <dc:subject/>
  <dc:title> </dc:title>
</cp:coreProperties>
</file>