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Budowa zaplecza szatniowo-sanitarnego przy boisku do siatkówki plażowej </w:t>
        <w:br/>
        <w:t>w Trzciance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jc w:val="both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2018 poz. 798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8505"/>
    </w:tblGrid>
    <w:tr>
      <w:trPr>
        <w:trHeight w:val="465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720090" cy="948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33" r="-4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090" cy="948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                                               RPI.271.22.2020.JS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cp:lastPrinted>2018-01-22T12:46:00Z</cp:lastPrinted>
  <dcterms:modified xsi:type="dcterms:W3CDTF">2020-05-18T10:45:00Z</dcterms:modified>
  <cp:revision>5</cp:revision>
  <dc:subject/>
  <dc:title/>
</cp:coreProperties>
</file>