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>osób skierowanych przez wykonawcę do realizacji zamówieni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>Oświadczam/-y, że w wykonywaniu zamówienia publicznego pn</w:t>
      </w:r>
      <w:r>
        <w:rPr>
          <w:rFonts w:cs="Arial" w:ascii="Arial" w:hAnsi="Arial"/>
          <w:b/>
        </w:rPr>
        <w:t>. Budowa zaplecza szatniowo-sanitarnego przy boisku do siatkówki plażowej w Trzciance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będą uczestniczyć następujące osoby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100"/>
        <w:gridCol w:w="1350"/>
        <w:gridCol w:w="1755"/>
        <w:gridCol w:w="1590"/>
        <w:gridCol w:w="234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-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ada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w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ie funkcji                  i w za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adającym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ow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kres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ywa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nności ora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nowan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(funkcja)                 w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prze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ę wskazaną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 xml:space="preserve">Oświadczamy, że osoby wyżej wykazane - które będą uczestniczyć w wykonywaniu zamówienia - posiadają wymagane przepisami prawa uprawnienia - określone                          w Rozdziale 4. SIWZ - w specjalności właściwej do powierzonej funkcji/stanowiska                 i w zakresie odpowiadającym przedmiotowi zamówieni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8505"/>
    </w:tblGrid>
    <w:tr>
      <w:trPr>
        <w:trHeight w:val="465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720090" cy="948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33" r="-4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090" cy="948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                                               RPI.271.22.2020.JS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9-05-22T10:42:00Z</cp:lastPrinted>
  <dcterms:modified xsi:type="dcterms:W3CDTF">2020-05-18T10:49:00Z</dcterms:modified>
  <cp:revision>7</cp:revision>
  <dc:subject/>
  <dc:title/>
</cp:coreProperties>
</file>