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Budowa zaplecza szatniowo-sanitarnego przy boisku do siatkówki plażowej </w:t>
        <w:br/>
        <w:t>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505"/>
    </w:tblGrid>
    <w:tr>
      <w:trPr>
        <w:trHeight w:val="465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720090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3" r="-4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                                               RPI.271.22.2020.JS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5-18T10:43:00Z</dcterms:modified>
  <cp:revision>6</cp:revision>
  <dc:subject/>
  <dc:title/>
</cp:coreProperties>
</file>