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>Utrzymanie zimowe dróg w mieście i gminie Trzcianka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743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0-21T09:27:00Z</dcterms:modified>
  <cp:revision>5</cp:revision>
  <dc:subject/>
  <dc:title/>
</cp:coreProperties>
</file>