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                 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Utrzymanie zimowe dróg w mieście i gminie Trzcianka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CCCC" w:val="clear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LUB PROCENTOWA CZEŚĆ ZAMÓWIENIA, KTÓRA ZOSTANIE POWIERZONA PODWYKONACY LUB PODWYKONAWCOM: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                           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                          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                          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                          ..............................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ać pełną nazwę podwykonawcy/podwykonawców)</w:t>
        <w:tab/>
        <w:tab/>
        <w:tab/>
        <w:tab/>
        <w:tab/>
        <w:t xml:space="preserve">(wartość/procentowa </w:t>
        <w:br/>
        <w:tab/>
        <w:tab/>
        <w:tab/>
        <w:tab/>
        <w:tab/>
        <w:tab/>
        <w:tab/>
        <w:tab/>
        <w:tab/>
        <w:tab/>
        <w:t>część zamówienia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743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kern w:val="2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kern w:val="2"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0-06T09:14:00Z</cp:lastPrinted>
  <dcterms:modified xsi:type="dcterms:W3CDTF">2020-10-21T09:30:00Z</dcterms:modified>
  <cp:revision>5</cp:revision>
  <dc:subject/>
  <dc:title/>
</cp:coreProperties>
</file>