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>Utrzymanie zimowe dróg w mieście i gminie Trzcianka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jc w:val="both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Nr 50, poz. 331,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743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kern w:val="2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kern w:val="2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kern w:val="2"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0-21T09:22:00Z</dcterms:modified>
  <cp:revision>4</cp:revision>
  <dc:subject/>
  <dc:title/>
</cp:coreProperties>
</file>