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trzymanie zimowe dróg w mieście i gminie Trzcianka”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470"/>
        <w:gridCol w:w="1700"/>
        <w:gridCol w:w="162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usług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743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kern w:val="2"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0-21T09:26:00Z</dcterms:modified>
  <cp:revision>4</cp:revision>
  <dc:subject/>
  <dc:title/>
</cp:coreProperties>
</file>