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sz w:val="28"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 xml:space="preserve">Odbiór i zagospodarowanie odpadów stałych z terenów administrowanych przez Zamawiającego, a także usługi polegające na utrzymywaniu czystości </w:t>
        <w:br/>
        <w:t>i porządku terenów publicznych gminy Trzcianka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Nr 50, poz. 331,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  <w:lang w:eastAsia="ar-SA" w:bidi="ar-SA"/>
        </w:rPr>
      </w:pPr>
      <w:r>
        <w:rPr>
          <w:rFonts w:cs="Arial" w:ascii="Arial" w:hAnsi="Arial"/>
          <w:i/>
          <w:sz w:val="20"/>
          <w:szCs w:val="20"/>
          <w:lang w:eastAsia="ar-SA" w:bidi="ar-SA"/>
        </w:rPr>
        <w:t>(miejscowość)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41245" cy="4654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ul. Sikorskiego 7                                          RPI.271.46.202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1-12T11:15:00Z</dcterms:modified>
  <cp:revision>7</cp:revision>
  <dc:subject/>
  <dc:title/>
</cp:coreProperties>
</file>