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Odbiór i zagospodarowanie odpadów stałych z terenów administrowanych przez Zamawiającego, a także usługi polegające na utrzymywaniu czystości </w:t>
        <w:br/>
        <w:t>i porządku terenów publicznych gminy Trzciank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/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i/>
          <w:sz w:val="20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46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3:00Z</cp:lastPrinted>
  <dcterms:modified xsi:type="dcterms:W3CDTF">2020-11-12T11:00:00Z</dcterms:modified>
  <cp:revision>7</cp:revision>
  <dc:subject/>
  <dc:title/>
</cp:coreProperties>
</file>