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USŁUG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Odbiór i zagospodarowanie odpadów stałych z terenów administrowanych przez Zamawiającego, a także usługi polegające na utrzymywaniu czystości i porządku terenów publicznych gminy Trzcianka”</w:t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775"/>
        <w:gridCol w:w="1530"/>
        <w:gridCol w:w="1350"/>
        <w:gridCol w:w="1820"/>
        <w:gridCol w:w="1625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usługi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awiający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8415</wp:posOffset>
          </wp:positionV>
          <wp:extent cx="2334895" cy="4591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ul. Sikorskiego 7                                          RPI.271.46.2020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52:00Z</dcterms:created>
  <dc:creator/>
  <dc:description/>
  <cp:keywords/>
  <dc:language>en-US</dc:language>
  <cp:lastModifiedBy>jswiatnicki</cp:lastModifiedBy>
  <dcterms:modified xsi:type="dcterms:W3CDTF">2020-11-12T11:16:00Z</dcterms:modified>
  <cp:revision>6</cp:revision>
  <dc:subject/>
  <dc:title/>
</cp:coreProperties>
</file>