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49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48.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  <w:szCs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Normal"/>
        <w:suppressAutoHyphens w:val="false"/>
        <w:spacing w:lineRule="atLeast" w:line="102" w:before="100" w:after="0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Przewóz dzieci i młodzieży do przedszkoli i szkół podstawowych  na terenie gminy Trzcianka  od 4 stycznia 2021 r. </w:t>
        <w:br/>
        <w:t>do 22 grudnia 2021 r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Wyszczególnienie kosztów przedmiotu zamówienia z podziałem na ilość kilometrów:</w:t>
      </w:r>
    </w:p>
    <w:p>
      <w:pPr>
        <w:pStyle w:val="BodyText3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 3,0 km: netto ....zł + VAT …... zł  x 1000 szt. = cena brutto     </w:t>
        <w:tab/>
        <w:t>...……….… zł</w:t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 5,0 km: netto … zł + VAT ….. zł  x 192 szt. = cena brutto     </w:t>
        <w:tab/>
        <w:t>……………. zł</w:t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 9,0 km: netto ….zł + VAT ….. zł  x 1262 szt.  = cena brutto  </w:t>
        <w:tab/>
        <w:t>….……....... zł</w:t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14,0 km: netto … zł + VAT …. zł  x 460 szt.  = cena brutto  </w:t>
        <w:tab/>
        <w:t>….………… zł</w:t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20,0 km: netto …. zł + VAT ….zł  x 10 szt. = cena brutto    </w:t>
        <w:tab/>
        <w:t>……………. zł</w:t>
      </w:r>
    </w:p>
    <w:p>
      <w:pPr>
        <w:pStyle w:val="BodyText3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ferujemy termin płatności faktury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/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14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eastAsia="Wingdings" w:cs="Arial"/>
        </w:rPr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21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eastAsia="Wingdings" w:cs="Arial"/>
        </w:rPr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30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  <w:t>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  <w:t>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zawarte w specyfikacji istotnych warunków zamówienia, istotne postanowienia umowy zostały przez nas zaakceptowany i zobowiązujemy się 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>Oświadczamy, że wszystkie stronice oferty wraz z załącznikami są ponumerowane i cała oferta składa się z ............... stron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</w:t>
        <w:tab/>
        <w:t xml:space="preserve">  ….......................................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</w:t>
        <w:tab/>
        <w:t xml:space="preserve">  ….......................................</w:t>
      </w:r>
    </w:p>
    <w:p>
      <w:pPr>
        <w:pStyle w:val="Tekstpodstawowy31"/>
        <w:spacing w:lineRule="auto" w:line="240"/>
        <w:ind w:left="709" w:hanging="0"/>
        <w:rPr>
          <w:sz w:val="16"/>
          <w:szCs w:val="16"/>
          <w:lang w:val="pl-PL"/>
        </w:rPr>
      </w:pPr>
      <w:r>
        <w:rPr>
          <w:lang w:val="pl-PL" w:eastAsia="ar-SA" w:bidi="ar-SA"/>
        </w:rPr>
        <w:t>c) …………………………………………………………</w:t>
        <w:tab/>
        <w:t xml:space="preserve">  ….......................................</w:t>
      </w:r>
    </w:p>
    <w:p>
      <w:pPr>
        <w:pStyle w:val="Tekstpodstawowy31"/>
        <w:spacing w:lineRule="auto" w:line="240"/>
        <w:ind w:left="709" w:hanging="0"/>
        <w:rPr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  <w:t xml:space="preserve">                                                 </w:t>
      </w:r>
      <w:r>
        <w:rPr>
          <w:sz w:val="16"/>
          <w:szCs w:val="16"/>
          <w:lang w:val="pl-PL"/>
        </w:rPr>
        <w:t>(nazwa podwykonawcy)                                          (wartość/procentowa czesć zamówienia)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rFonts w:eastAsia="Arial"/>
          <w:sz w:val="16"/>
          <w:szCs w:val="16"/>
          <w:lang w:val="pl-PL"/>
        </w:rPr>
        <w:t xml:space="preserve">                                       </w:t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Oświadczamy, że wszystkie stronice oferty wraz z załącznikami są ponumerowane i cała oferta składa się z ............... stron.</w:t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44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kstpodstawowy31"/>
        <w:spacing w:lineRule="atLeast" w:line="100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kstpodstawowy31"/>
        <w:spacing w:lineRule="atLeast" w:line="100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Open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06:00Z</dcterms:created>
  <dc:creator/>
  <dc:description/>
  <cp:keywords/>
  <dc:language>en-US</dc:language>
  <cp:lastModifiedBy>jswiatnicki</cp:lastModifiedBy>
  <cp:lastPrinted>2017-07-13T10:33:00Z</cp:lastPrinted>
  <dcterms:modified xsi:type="dcterms:W3CDTF">2020-11-13T11:24:00Z</dcterms:modified>
  <cp:revision>8</cp:revision>
  <dc:subject/>
  <dc:title/>
</cp:coreProperties>
</file>