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zewóz dzieci i młodzieży do przedszkoli i szkół podstawowych  na terenie gminy Trzcianka  od 4 stycznia 2021 r. do 22 grudnia 2021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Nr 50, poz. 331,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i/>
          <w:sz w:val="20"/>
          <w:szCs w:val="20"/>
          <w:lang w:eastAsia="ar-SA" w:bidi="ar-SA"/>
        </w:rPr>
        <w:t>(miejscowość)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ul. Sikorskiego 7                                          RPI.271.48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13T11:07:00Z</dcterms:modified>
  <cp:revision>8</cp:revision>
  <dc:subject/>
  <dc:title/>
</cp:coreProperties>
</file>