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 ROBÓT BUDOWLANYCH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mont strychu w budynku Urzędu Miejskiego Trzcianki z przeznaczeniem na pomieszczenia biurowe</w:t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2775"/>
        <w:gridCol w:w="1530"/>
        <w:gridCol w:w="1350"/>
        <w:gridCol w:w="1820"/>
        <w:gridCol w:w="161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2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robót budowlanych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mawiający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/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359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49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1-24T08:33:00Z</dcterms:modified>
  <cp:revision>10</cp:revision>
  <dc:subject/>
  <dc:title/>
</cp:coreProperties>
</file>