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3"/>
          <w:szCs w:val="33"/>
        </w:rPr>
      </w:pPr>
      <w:r>
        <w:rPr>
          <w:b/>
          <w:bCs/>
          <w:sz w:val="33"/>
          <w:szCs w:val="33"/>
        </w:rPr>
        <w:t>SPECYFIKACJA TECHNICZNA</w:t>
      </w:r>
    </w:p>
    <w:p>
      <w:pPr>
        <w:pStyle w:val="Heading1"/>
        <w:ind w:left="0" w:right="0" w:hanging="0"/>
        <w:rPr>
          <w:sz w:val="28"/>
          <w:szCs w:val="22"/>
        </w:rPr>
      </w:pPr>
      <w:r>
        <w:rPr>
          <w:bCs w:val="false"/>
          <w:sz w:val="33"/>
          <w:szCs w:val="33"/>
        </w:rPr>
        <w:t>B.000 - WYMAGANIA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2"/>
        </w:rPr>
        <w:t>Kod CPV  45453000-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  Wstęp.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Przedmiot Specyfikacji Technicznej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pecyfikacja techniczna B.000 – Wymagania Ogólne, odnosi się do wymagań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spólnych dla wszystkich wymagań technicznych dotyczących wykonania i odbioru 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robót, które zostaną wykonane podczas </w:t>
      </w:r>
      <w:r>
        <w:rPr>
          <w:b/>
          <w:bCs/>
          <w:sz w:val="22"/>
          <w:szCs w:val="22"/>
        </w:rPr>
        <w:t xml:space="preserve">„ Adaptacja strychu w budynku Urzędu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Miejskiego Trzcianki z przeznaczeniem na pomieszczenia biurowe”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Zakres stosowania Specyfikacji Technicznej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 xml:space="preserve">Niniejsza specyfikacja stanowi podstawę opracowania szczegółowej specyfikacji technicznej dla robót budowlanych. Specyfikacja techniczna stosowana jest jako dokument przetargowy i kontraktowy przy zlecaniu i realizacji robót w obiekcie wymienionym w pkt 1.1. 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Ponadto zgodnie z Rozporządzeniem w sprawie określenia metod i sporządzania kosztorysu inwestorskiego niniejsza Specyfikacja Techniczna stanowi podstawę sporządzania kosztorysu inwestorski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Zakres robót objętych Specyfikacja Techniczną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ymagania ogólne należy rozumieć i stosować w powiązaniu z niżej wymienionymi Specyfikacjami Technicznymi:</w:t>
      </w:r>
    </w:p>
    <w:p>
      <w:pPr>
        <w:pStyle w:val="Normal"/>
        <w:ind w:left="792" w:hanging="0"/>
        <w:rPr/>
      </w:pPr>
      <w:r>
        <w:rPr>
          <w:sz w:val="22"/>
          <w:szCs w:val="22"/>
        </w:rPr>
        <w:t>-    B.001 – Podłogi z paneli podłogowych,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-    B.002 – Stolarka drzwiowa,</w:t>
      </w:r>
    </w:p>
    <w:p>
      <w:pPr>
        <w:pStyle w:val="Normal"/>
        <w:ind w:left="792" w:hanging="0"/>
        <w:rPr>
          <w:bCs/>
          <w:sz w:val="22"/>
          <w:szCs w:val="22"/>
        </w:rPr>
      </w:pPr>
      <w:r>
        <w:rPr>
          <w:sz w:val="22"/>
          <w:szCs w:val="22"/>
        </w:rPr>
        <w:t>-    B.003 – Stolarka okienna dachowa,</w:t>
      </w:r>
    </w:p>
    <w:p>
      <w:pPr>
        <w:pStyle w:val="Normal"/>
        <w:ind w:left="792" w:hanging="0"/>
        <w:rPr>
          <w:bCs/>
          <w:sz w:val="22"/>
          <w:szCs w:val="22"/>
        </w:rPr>
      </w:pPr>
      <w:r>
        <w:rPr>
          <w:sz w:val="22"/>
          <w:szCs w:val="22"/>
        </w:rPr>
        <w:t>-    B.004 – Powłoki malarskie,</w:t>
      </w:r>
    </w:p>
    <w:p>
      <w:pPr>
        <w:pStyle w:val="Normal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   B.005 – Ściany i sufity podwieszane z płyt gipsowo-kartonowych,</w:t>
      </w:r>
    </w:p>
    <w:p>
      <w:pPr>
        <w:pStyle w:val="Normal"/>
        <w:ind w:left="792" w:hanging="0"/>
        <w:rPr/>
      </w:pPr>
      <w:r>
        <w:rPr>
          <w:bCs/>
          <w:sz w:val="22"/>
          <w:szCs w:val="22"/>
        </w:rPr>
        <w:t>-    B.006 – Ślepe podłogi z płyt OSB frezowanych,</w:t>
      </w:r>
    </w:p>
    <w:p>
      <w:pPr>
        <w:pStyle w:val="Normal"/>
        <w:ind w:left="792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Określenia podstawow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Użyte w ST i wymienione poniżej określenia należy rozumieć w każdym przypadku następują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Dziennik Budowy</w:t>
      </w:r>
      <w:r>
        <w:rPr>
          <w:sz w:val="22"/>
          <w:szCs w:val="22"/>
        </w:rPr>
        <w:t xml:space="preserve"> – określa Rozporządzenie Ministra Infrastruktury z dni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26-06-2002 r. ( Dz. U. nr 108, poz.953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 xml:space="preserve">Inżynier – Inspektor Nadzoru – </w:t>
      </w:r>
      <w:r>
        <w:rPr>
          <w:sz w:val="22"/>
          <w:szCs w:val="22"/>
        </w:rPr>
        <w:t>osoba lub osoby wymienione w danych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ontraktowych ( wyznaczone przez Zamawiającego, o których wyznaczeniu 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sz w:val="22"/>
          <w:szCs w:val="22"/>
        </w:rPr>
        <w:t xml:space="preserve">poinformowany jest Wykonawca), odpowiedzialne za nadzorowanie robót 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administrowanie kontraktem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Kierownik Budowy</w:t>
      </w:r>
      <w:r>
        <w:rPr>
          <w:sz w:val="22"/>
          <w:szCs w:val="22"/>
        </w:rPr>
        <w:t xml:space="preserve"> – uprawniona osoba wyznaczona przez Wykonawcę, upoważnion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do kierowania i do występowania w jego imieniu w sprawach realizacji Umowy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Księga Obmiaru</w:t>
      </w:r>
      <w:r>
        <w:rPr>
          <w:sz w:val="22"/>
          <w:szCs w:val="22"/>
        </w:rPr>
        <w:t xml:space="preserve"> – akceptowany przez Inspektora zeszyt z ponumerowanymi stronam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łużący do wpisywania przez Wykonawcę obmiaru dokonywanych robót w formie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liczeń, szkiców i ew. dodatkowych załączników. Wpisy w księdze Obmiarów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podlegają potwierdzenia przez Inspektora Nadzoru.</w:t>
        <w:tab/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Materiały</w:t>
      </w:r>
      <w:r>
        <w:rPr>
          <w:sz w:val="22"/>
          <w:szCs w:val="22"/>
        </w:rPr>
        <w:t xml:space="preserve"> – wszelkie tworzywa niezbędne do wykonania robót, zgodnie z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SIWZ, zaakceptowane przez Inwestora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olecenie Inspektora Nadzoru</w:t>
      </w:r>
      <w:r>
        <w:rPr>
          <w:sz w:val="22"/>
          <w:szCs w:val="22"/>
        </w:rPr>
        <w:t xml:space="preserve"> – wszelkie plecenia przekazywane Wykonawcy przez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, w formie pisemnej, dotyczące sposobu realizacji robót lub innych spraw </w:t>
        <w:tab/>
        <w:t>związanych z prowadzeniem budowy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rzedmiar robót</w:t>
      </w:r>
      <w:r>
        <w:rPr>
          <w:sz w:val="22"/>
          <w:szCs w:val="22"/>
        </w:rPr>
        <w:t xml:space="preserve"> – kosztorys ślepy – wykaz robót podstawowych przewidzianych do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wykonania z podaniem ich ilości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Teren budowy</w:t>
      </w:r>
      <w:r>
        <w:rPr>
          <w:sz w:val="22"/>
          <w:szCs w:val="22"/>
        </w:rPr>
        <w:t xml:space="preserve"> – teren udostępniony przez Zamawiającego dla wykonania na nim robót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Odpowiednia (bliska) zgodność</w:t>
      </w:r>
      <w:r>
        <w:rPr>
          <w:sz w:val="22"/>
          <w:szCs w:val="22"/>
        </w:rPr>
        <w:t xml:space="preserve"> – zgodność wykonywanych robót z dopuszczonym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tolerancjami, a jeśli przedział tolerancji nie został określony – z przeciętnymi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tolerancjami przyjmowanymi zwyczajowo dla danego rodzaju robot budowlanych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 xml:space="preserve">Rysunki </w:t>
      </w:r>
      <w:r>
        <w:rPr>
          <w:sz w:val="22"/>
          <w:szCs w:val="22"/>
        </w:rPr>
        <w:t xml:space="preserve">– część SIWZ, która wskazuje lokalizację, charakterystykę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i wymiary obiektu będącego przedmiotem robót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Plan bezpieczeństwa i ochrony zdrowia</w:t>
      </w:r>
      <w:r>
        <w:rPr>
          <w:sz w:val="22"/>
          <w:szCs w:val="22"/>
        </w:rPr>
        <w:t xml:space="preserve"> – określa Rozporządzenia Ministr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Infrastruktury z dnia 23-06-2003 r. (Dz. U. nr 120, poz. 1126)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>
          <w:b/>
          <w:bCs/>
          <w:sz w:val="22"/>
          <w:szCs w:val="22"/>
        </w:rPr>
        <w:t>Instrukcja bezpiecznego wykonywania robót budowlanych</w:t>
      </w:r>
      <w:r>
        <w:rPr>
          <w:sz w:val="22"/>
          <w:szCs w:val="22"/>
        </w:rPr>
        <w:t xml:space="preserve"> – sposób zapobiegania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grożeniom związanym z wykonywaniem robót budowlanych oraz sposób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2"/>
          <w:szCs w:val="22"/>
        </w:rPr>
      </w:pPr>
      <w:r>
        <w:rPr>
          <w:sz w:val="22"/>
          <w:szCs w:val="22"/>
        </w:rPr>
        <w:t>postępowania w przypadku wystąpienia tych zagroże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Ogólne wymagania dotyczące robót.</w:t>
      </w:r>
    </w:p>
    <w:p>
      <w:pPr>
        <w:pStyle w:val="Normal"/>
        <w:ind w:left="792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ykonawca jest odpowiedzialny za jakość wykonywania robót, bezpieczeństwo wszelkich czynności na terenie budowy, metody użyte przy budowie oraz za ich zgodność z rysunkami i Specyfikacją Techniczną wykonania i odbioru robót budowlanych (ST)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 xml:space="preserve">1.6. Przekazanie terenu budowy. 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 xml:space="preserve">Zamawiający w terminie określonym w warunkach Umowy przekaże Wykonawcy teren budowy wraz ze wszystkimi wymaganymi uzgodnieniami prawnymi i administracyjnymi oraz dwa komplety Specyfikacji Technicznych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godność robót z SIWZ.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Specyfikacja Istotnych Warunków Zamówienia (SIWZ) oraz dodatkowe dokumenty przekazane przez Inspektora Wykonawcy stanowią część Umowy, a wymagania wyszczególnione w choćby jednym z nich są obowiązujące dla Wykonawcy tak jakby były w całej dokumentacj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ykonawca nie może wykorzystywać błędów lub uproszczeń w Dokumentach Kontraktowych i Umowie, a o ich wykryciu winien natychmiast powiadomić Inspektora, który dokona odpowiednich zmian lub poprawek. W przypadku rozbieżności opis wymiarów ważniejszy jest od odczytów ze skali rysunków. Wszystkie wykonane roboty i dostarczone materiały będą zgodne z SIWZ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Dane określone w SIWZ będą uważane za wartości docelowe, od których dopuszczalne są odchylenia w ramach określonego przedziału tolerancji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chy materiałów i elementów budowli muszą być jednorodne i wykazywać bliską zgodność z określonymi wymaganiami, a rozrzuty tych cech nie mogą przekraczać dopuszczalnego przedziału tolerancji. W przypadku, gdy materiał lub roboty nie będą w pełni zgodne z SIWZ i wpłynie to na niezadowalającą jakość elementu budowli, to takie materiały będą niezwłocznie zastąpione innymi, a roboty rozebrane i wykonane ponownie na koszt Wykonawc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abezpieczenie terenu budowy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Koszt zabezpieczenia terenu budowy nie podlega odrębnej zapłacie i przyjmuje się, że jest włączony w Cenę Kontraktową.</w:t>
      </w:r>
    </w:p>
    <w:p>
      <w:pPr>
        <w:pStyle w:val="Normal"/>
        <w:ind w:left="792" w:hanging="0"/>
        <w:rPr>
          <w:sz w:val="22"/>
          <w:szCs w:val="22"/>
        </w:rPr>
      </w:pPr>
      <w:r>
        <w:rPr>
          <w:sz w:val="22"/>
          <w:szCs w:val="22"/>
        </w:rPr>
        <w:t>Wykonawca jest zobowiązany do zabezpieczenia terenu budowy w okresie trwania realizacji Kontraktu, aż do jego zakończenia i odbioru końcowego.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1.9. Ochrona środowiska w czasie wykonywania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ykonawca ma obowiązek znać i stosować w czasie prowadzenia robót wszelk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przepisy dotyczące ochrony środowiska naturalneg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 okresie trwania budowy i wykańczania robót Wykonawca będzie podejmować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szelkie uzasadnione kroki mające na celu stosowanie się do przepisów i norm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otyczących ochrony środowiska na terenie budowy i wokół terenu budowy oraz będzie unikać uszkodzeń lub uciążliwości dla osób lub dóbr publicznych i innych a wynikających z nadmiernego hałasu, wibracji, zanieczyszczenia lub innych przyczyn powstałych w następstwie jego sposobu dział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1. Ochrona przeciwpożarow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ć przepisów ochrony przeciwpożarowej. Wykonawc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ędzie utrzymywać sprawny sprzęt przeciwpożarowy, wymagany przez odpowiedni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pisy, w pomieszczeniach biurowych oraz w maszynach i pojazda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y łatwopalne będą składowane w sposób zgodny z odpowiednimi przepisami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bezpieczone przed dostępem osób trzeci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odpowiedzialny za wszelkie straty spowodowane pożar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wołanym jako rezultat realizacji robót albo przez personel Wykonawcy.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2. Materiały szkodliwe dla otoczen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y, które w sposób trwały są szkodliwe dla otoczenia, nie będą dopuszczone d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życ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ie dopuszcza do użycia materiałów wywołujących szkodliwe promieniowanie 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tężeniu większym od dopuszczaln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elkie materiały odpadowe użyte do robót będą miały świadectwa dopuszczenia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dane przez uprawniona jednostkę, jednocześnie określające brak szkodliw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działywania  tych materiałów na środowisko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ów, które są szkodliwe dla otoczenia tylko w czasie robót, a po zakończeni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ót ich szkodliwość zanika (np. materiały pylaste) mogą być użyte pod warunki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strzegania wymagań technologicznych wbudowan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żeli wymagają tego odpowiednie przepisy Wykonawca powinien otrzymać zgodę 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życie tych materiałów od właściwych organów administracji państwow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żeli Wykonawca użył materiałów szkodliwych dla otoczenia, zgodnie z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ecyfikacjami, a ich użycie spowodowało jakiekolwiek zagrożenie środowiska, t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konsekwencje tego poniesie Zamawiając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13. Ochrona własności publicznej i prywatn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odpowiada za ochronę budowli, za ochronę instalacji na powierzchni zie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 za urządzenia podziemne, takie jak rurociągi, kable itp. oraz uzyska od odpowiedni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ładz będących właścicielami tych urządzeń potwierdzenie informacji dostarczo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u przez Zamawiającego w ramach planu ich lokalizacj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zapewni właściwe oznaczenie i zabezpieczenie przed uszkodzeniem t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instalacji i urządzeń w czasie trwania budowy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O fakcie przypadkowego uszkodzenia tych instalacji Wykonawca bezzwłoczn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wiadomi Inspektora i zainteresowane władze oraz będzie z nimi współpracował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starczając wszelkiej pomocy potrzebnej przy dokonywaniu napra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odpowiadać za wszelkie spowodowane przez jego działania 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uszkodzeni instalacji na powierzchni ziemi i urządzeń podziemnych wykazanych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ach dostarczonych mu przez Zamawiająceg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realizować roboty w sposób powodujący minimalne niedogodnośc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la mieszkańców okolicznych budynków. Wszelkie koszty uszkodzenia budynków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rakcie prowadzonych robót budowlanych ponosi Wykonawc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4. Ograniczenie obciążeń osi  pojazdó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stosować się będzie do ustawowych ograniczeń obciążenia na oś prz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ransporcie materiałów i wyposażenia, na i z terenu robót. Uzyska on wszelkie niezbędn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ezwolenia od władz, co do przewozu nietypowych wagowo ładunków i w sposób ciągł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zie o każdym takim przewozie powiadamiał Inspektora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jazdy i ładunki powodujące nadmierne obciążenie osiowe nie będą dopuszczone 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świeżo ukończony fragment budowy w obrębie terenu budowy i Wykonawca będz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powiadał za naprawę wszelkich robót w ten sposób uszkodzonych, zgodni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leceniami Inspek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5. Bezpieczeństwo i higiena prac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dczas realizacji robót Wykonawca będzie przestrzegać przepisów dotycząc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ezpieczeństwa i higieny pracy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szczególności Wykonawca ma obowiązek zadbać, aby personel nie wykonywał prac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warunkach niebezpiecznych, szkodliwych dla zdrowia oraz nie spełniając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powiednich wymagań sanitarny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zapewni i będzie utrzymywał wszelkie urządzenia zabezpieczające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ocjalne oraz sprzęt i odpowiednią odzież dla ochrony zdrowia i życia osób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trudnionych na budowie oraz dla zapewnienia bezpieczeństwa publicznego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Wykonawca przed przystąpieniem do wykonywania robót budowlanych jest obowiązan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szkolić pracowników w zakresie przepisów bhp dotyczących  wykonywanych przez ni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ót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znaje się, że wszelkie koszty związane z wypełnieniem wymagań bezpieczeństw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kreślonych powyżej są uwzględnione w Cenie Umow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1.16. Ochron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odpowiedzialny za ochronę robót i za wszelkie materiały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rządzenia używane do robót od daty rozpoczęcia do daty wydania potwierdze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kończenia robót przez Inspektora oraz będzie utrzymywać roboty do czasu końcow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oru.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trzymywanie powinno być prowadzone w taki sposób, aby budowla lub jej element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yły w zadowalającym stanie przez cały czas, do momentu odbioru końcow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 może wstrzymać roboty, jeśli Wykonawca w jakimkolwiek czasie zaniedb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trzymanie, w tym przypadku na polecenie Inspektora powinien rozpocząć robot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trzymaniowe nie później niż w 24 godziny po otrzymaniu tego polec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7. Stosowanie się do prawa i innych przepisó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 jest zobowiązany znać wszelkie przepisy wydane przez władze centra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iejscowe oraz inne przepisy i wytyczne, które są w jakikolwiek związane z robotami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zie w pełni odpowiedzialny za przestrzeganie tych praw, przepisów i wytycznych </w:t>
      </w:r>
    </w:p>
    <w:p>
      <w:pPr>
        <w:pStyle w:val="Normal"/>
        <w:ind w:firstLine="708"/>
        <w:rPr/>
      </w:pPr>
      <w:r>
        <w:rPr>
          <w:sz w:val="22"/>
          <w:szCs w:val="22"/>
        </w:rPr>
        <w:t>podczas prowadzenia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przestrzegać praw patentowych i będzie w pełni odpowiedzialny z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pełnienie wszelkich wymagań prawnych odnośnie wykorzystania opatentowa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rządzeń lub metod i w sposób ciągły będzie informować Inspektora o swoich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ziałaniach, przedstawiając kopie zezwoleń i inne odnośne dokumen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1.18. Równoważność norm i przepisów praw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Gdziekolwiek w dokumentach kontraktowych powołane są konkretne normy i przepis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tóre spełniać mają materiały, sprzęt i inne towary oraz wykonywane i zbadane roboty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ą obowiązywać postanowienia najnowszego wydania lub poprawionego wyd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wołanych norm i przepisów o ile w warunkach kontraktu nie postanowiono inacz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Materiały.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Wszystkie zastosowane materiały muszą być zgodne z wymogami Ustawy o wyrobac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budowlanych, wg której materiały nadaje się do stosowania przy wykonywaniu robó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udowlanych, jeżeli jest oznakowany znakiem CE albo umieszczony jest przez Komisję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Europejską w wykazie wyrobów mających niewielkie znaczenie dla zdrowia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ezpieczeństwa, dla których producent wydał deklarację zgodności z uznany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regułami sztuki budowlanej albo jest oznakowany znakiem budowlanym (B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znakowanie wyrobu budowlanego znakiem budowlanym jest dopuszczalne, jeżel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oducent, mający siedzibę na terytorium Rzeczypospolitej Polskiej, dokonał ocen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godności i wydał, na swoją wyłączną odpowiedzialność, krajową deklarację zgodnośc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 Polską Normą wyrobu budowlanego albo aprobatą techniczną. Ocena zgodnośc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bejmuje własności użytkowe wyrobu budowlanego, odpowiednio do jego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znaczenia, mające wpływ na spełnienie przez obiekt budowlany wymagań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dstawowych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1. Źródła uzyskania materiałów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Co najmniej na dwa tygodnie przed planowanym wykorzystaniem jakichkolwiek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ateriałów przeznaczonych do robót Wykonawca przedstawi Inspektorowi szczegółowe </w:t>
      </w:r>
    </w:p>
    <w:p>
      <w:pPr>
        <w:pStyle w:val="Normal"/>
        <w:ind w:left="720" w:hanging="12"/>
        <w:rPr>
          <w:sz w:val="22"/>
          <w:szCs w:val="22"/>
        </w:rPr>
      </w:pPr>
      <w:r>
        <w:rPr>
          <w:sz w:val="22"/>
          <w:szCs w:val="22"/>
        </w:rPr>
        <w:t>informacje dotyczące proponowanego źródła wytwarzania, zamawiania lub wydobywania tych materiałów i odpowiednie certyfikaty lub deklaracji zgodności oraz  próbki do zatwierdzenia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twierdzenie przez Inspektora pewnych materiałów z danego źródła nie oznacz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utomatycznie, że wszelkie materiały z danego źródła uzyskają zatwierdzenie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prowadzenia badań materiałów w cel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dokumentowania, że materiały uzyskane z dopuszczonego źródła w sposób ciągł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pełniają wymagania Specyfikacji Technicznych w czasie postępu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.2. Materiały nieodpowiadające wymaganiom Specyfikacji Technicz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Materiały nieodpowiadające wymaganiom Specyfikacji Technicznych zostaną przez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ę wywiezione z terenu budowy, bądź złożone w miejscu wskazanym prze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. Jeżeli Inspektor zezwoli Wykonawcy na użycie tych materiałów do in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ót, niż te do których zostały zakupione, to koszt tych materiałów zostan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wartościowany (skorygowany)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żdy rodzaj robót, w którym znajdują się niezbadane i niezaakceptowane materiały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wykonuje na własne ryzyko, licząc się z jego nieprzyjęci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i niezapłacenie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2.3. Przechowywanie i składowanie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Wykonawca zapewni, aby tymczasowo składowane materiały, do czasu, gdy będą on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trzebne do robót, były zabezpieczone przez zanieczyszczeniem, zachowały swoją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akość i właściwość do robót i były dostępne do kontroli przez Inspektor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ejsca czasowego składowanie będą zlokalizowane w obrębie terenu budowy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ejscach uzgodnionych z Inspektorem lub poza terenem budowy w miejsca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organizowanych przez Wykonawcę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2.4. Wariantowe stosowanie materiał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Jeśli SIWZ przewiduje możliwość wariantowego zastosowania rodzaju materiału w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konywanych robotach, Wykonawca powiadomi Inspektora o swoim zamiarze, co najmniej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 dzień przed użyciem materiału, albo w okresie dłuższym, jeśli będzie to wymagane dla badań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prowadzonych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brany i zaakceptowany rodzaj materiału nie może być zmieniany bez zgody Inspek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 Sprzę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Wykonawca jest zobowiązany do używania jedynie takiego sprzętu, który nie spowoduj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iekorzystnego wpływu na jakość wykonywanych robót. Sprzęt używany do robó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winien odpowiadać pod względem typów i ilości wskazaniom zawartym w S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 braku ustaleń w wyżej wymienionych dokumentach sprzęt powinien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być uzgodniony i zaakceptowany przez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Liczba i wydajność sprzętu będzie gwarantować przeprowadzenie robót zgodni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asadami określonymi w SIWZ i wskazaniach Inspektora w terminie przewidzianym Umową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rzęt będący własnością Wykonawcy lub wynajęty do wykonania robót ma być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trzymywany w dobrym stanie i gotowości do pracy. Będzie on zgodny z norma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chrony środowiska i przepisami dotyczącymi jego użytkowani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dostarczy Inspektorowi kopie dokumentów potwierdzających dopuszczeni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przętu do użytkowania, tam gdzie jest to wymagane przepisam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ykonawca będzie konserwować sprzęt jak również naprawiać lub wymieniać sprzę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iesprawn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śli SIWZ przewiduje możliwość wariantowego użycia sprzętu przy wykonywan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robotach, Wykonawca powiadomi Inspektora o swoim zamiarze wyboru i uzyska akceptacj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d użyciem sprzętu. Wybrany sprzęt, po akceptacji Inspektora, nie może być później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mieniany bez jego zgod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ikolwiek sprzęt, maszyny, urządzenia i narzędzia nie gwarantujące zachow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ści i warunków wyszczególnionych w Umowie, zostaną przez Inspektor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dyskwalifikowane i nie dopuszczone do robó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 Transpor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Liczba środków transportu będzie zapewniać prowadzenie robót zgodnie z zasadami określonymi w SIWZ i wskazaniach Inspektora, w terminie przewidzianym umow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Przy ruchu na drogach publicznych pojazdy będą spełniać wymagania dotyczące przepisów ruchu drogowego w odniesieniu do dopuszczalnych obciążeń na osie i innych parametrów technicznych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będzie utrzymywać w czystości drogi publiczne oraz dojazdy do terenu budowy na własny kosz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zobowiązany jest do czyszczenia kół pojazdów budowy przed wjazdem na drogi publiczne. W przypadku stwierdzenia zanieczyszczeń nawierzchni dróg publicznych Wykonawca ponosi wszelkie koszty czyszczenia jezdn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:</w:t>
      </w:r>
    </w:p>
    <w:p>
      <w:pPr>
        <w:pStyle w:val="Normal"/>
        <w:ind w:left="70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 wewnętrzny materiałów na budowie będzie odbywał się za pomocą wciągarki elektrycznej lub dźwigu towarowego przyściennego. W tym celu należy przygotować stanowisko do transportu materiałów, zabezpieczyć strefą obszar w którym będzie odbywał się transport poprzez ogrodzenie i oznakowanie zgodnie z warunkami BHP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5. Wykonanie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jest odpowiedzialny za prowadzenie robót zgodnie z warunkami Umowy, za jakość stosowanych materiałów i wykonywanych robót, za ich zgodność z SIWZ oraz poleceniami Inspekto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konawca jest odpowiedzialny za stosowane metody wykonywania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Wykonawca ponosi odpowiedzialność za dokładne wytyczenie w planie i wyznaczenie wszystkich elementów robót zgodnie z SIWZ lub przekazanymi na piśmie instrukcjami Inspektora Nadzoru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Błędy popełnione przez Wykonawcę w wytyczeniu i wyznaczaniu robót zostaną usunięte przez Wykonawcę na własny koszt, z wyjątkiem, kiedy dany błąd okaże się skutkiem błędu zawartego w danych dostarczonych Wykonawcy na piśmie przez Inspektor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Sprawdzenie wytyczenia robót lub wyznaczenia wysokości przez Inspektora nie zwalnia Wykonawcy od odpowiedzialności za ich dokładność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ecyzje Inspektora dotyczące akceptacji lub odrzucenia materiałów i elementów robót będą oparte na wymaganiach sformułowanych w Umowie, SIWZ, normach i wytycznych. Przy podejmowaniu decyzji Inspektor uwzględni wyniki badań materiałów i robót, rozrzuty normalnie występujące przy produkcji i przy badaniach materiałów, doświadczenia z przeszłości, wyniki badań naukowych oraz inne czynniki wpływające na rozważną decyzję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olecenia Inspektora będą wykonywane nie później niż w czasie przez niego wyznaczonym po ich otrzymaniu przez Wykonawcę, pod groźbą zatrzymania robót. Wszelkie dodatkowe koszty z tego tytułu ponosi Wykonawca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Kontrola jakości robó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6.1. Zasady kontroli jakości robót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 xml:space="preserve">Celem kontroli robót będzie takie sterowanie ich przygotowaniem i wykonaniem, ab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siągnąć założoną jakość. Wykonawca jest odpowiedzialny za pełna kontrolę robót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akości materiałów. Wykonawca zapewni odpowiedni system kontroli. Wykonawc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będzie przeprowadzać pomiary i badania materiałów oraz robót z częstotliwości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zapewniającą stwierdzenie, że roboty wykonano zgodnie z wymaganiami zawartymi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SIWZ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Minimalne wymagania, co do zakresu badań i ich częstotliwość są określone w ST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normach i wytycznych. W przypadku, gdy nie zostały one tam określone, Inspektor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stali jaki zakres kontroli jest konieczny, aby zapewnić wykonanie robót zgodnie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mową. Wykonawca dostarczy Inspektorowi świadectwa, że wszystkie stosowan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rządzenia i sprzęt badawczy posiadają legalizację, zostały prawidłowo wykalibrowane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powiadają wymaganiom norm określających procedury badań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koszty związane z organizowaniem i prowadzeniem badań materiałów ponos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6.2. Badania i pomiar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badania i pomiary będą przeprowadzone zgodnie z wymaganiami norm.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ypadku, gdy normy nie obejmują jakiegokolwiek badania wymaganego w ST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tosować można wytyczne krajowe, albo inne procedury, zaakceptowane prze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. Przed przystąpieniem do pomiarów lub badań, Wykonawca powiadom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Inspektora o rodzaju, miejscu i terminie pomiaru lub badania. Po wykonaniu pomiaru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lub badania, Wykonawca przedstawi na piśmie ich wyniki do akceptacji Inspek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>6.3. Certyfikaty i deklaracje.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Inżynier może dopuścić do użycia tylko te materiały, które posiad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Certyfikat na znak bezpieczeństwa wykazujący, że zapewniono zgodność z kryteriami technicznymi określonymi na podstawie Polskich Norm, aprobat technicznych oraz właściwych przepisów i dokumentów technicznych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Deklarację zgodności lub certyfikat zgodności z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lską Normą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ub aprobata techniczną w przypadku wyrobów, dla których nie ustanowiono Polskiej Normy, jeżeli nie są objęte certyfikacją określoną w pkt „a” i które spełniają wymogi Specyfikacji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 materiałów, dla których w/w dokumenty są wymagane przez ST, każd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artia dostarczona do robót będzie posiadać te dokumenty, określające w sposób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jednoznaczny jej cechy. Produkty przemysłowe muszą posiadać w/w dokumenty wydan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rzez producenta. Jakiekolwiek materiały, które nie spełniają tych wymagań będą odrzucon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6.4. Dokumenty budowy.</w:t>
      </w:r>
    </w:p>
    <w:p>
      <w:pPr>
        <w:pStyle w:val="Normal"/>
        <w:ind w:firstLine="708"/>
        <w:rPr>
          <w:sz w:val="22"/>
          <w:szCs w:val="22"/>
        </w:rPr>
      </w:pPr>
      <w:r>
        <w:rPr>
          <w:bCs/>
          <w:sz w:val="22"/>
          <w:szCs w:val="22"/>
        </w:rPr>
        <w:t>Księga obmia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Księga obmiaru stanowi dokument pozwalający na zapisanie ilościowe faktycznego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ostępu każdego z elementów wykonywania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Szczegółowe obmiary wykonanych robót przeprowadza się w sposób ciągły w jednostkach przyjętych w wycenionym Kosztorysie i wpisuje się do Księgi Obmiarów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6.4. Pozostałe dokumenty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Do dokumentów budowy, oprócz wymienionych w pkt 6.1 i 6.2. zalicza się następując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y: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pia zgłoszenia zamiaru wykonania robót remontowych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tokoły przekazania Wykonawcy placu budowy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umowy cywilno – prawne z osobami trzecimi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tokoły odbioru robót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rotokoły z narad i polecenia Inspektora,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respondencje na budowi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Dokumenty budowy będą przechowywane na placu budowy w miejscu odpowiednio zabezpieczonym. Zaginięcie któregokolwiek z dokumentów budowy spowoduje jego natychmiastowe odtworzenie w formie przewidzianej prawem. Wszelkie dokumenty budowy będą zawsze dostępne dla Inspektora i przedstawiane do wglądu na życzenie Zamawiającego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7. Obmiar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bmiar robót będzie określać faktyczny zakres wykonywanych robót zgodnie z SIWZ, w jednostkach ustalonych w wycenionym Kosztorysie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Obmiaru robót dokonuje Wykonawca po pisemnym powiadomieniu Inspektora o zakresie obmierzonych robót i terminie obmiaru, co najmniej na 3 dni przed tym terminem. Wyniki obmiaru będą wpisywane do Księgi Obmiaru.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akikolwiek błąd lub przeoczenie (opuszczenie) w ilościach podanych w Przedmiarze Robót lub gdzie indziej w ST nie zwalnia Wykonawcy od obowiązku ukończenia wszystkich robót. Błędne dane zostaną poprawione wg instrukcji Inspektora na piśm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Obmiary będą przeprowadzone przed częściowym lub końcowym odbiorem robót, a także w przypadku występowania dłuższej przerwy w robotach i zmiany Podwykonawcy 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szystkie obmiary robót zanikających przeprowadza się w czasie ich wykonywania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szystkie obmiary robót podlegających zakryciu przeprowadza się przed ich zakrycie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ymiary skomplikowanych powierzchni lub objętości będą uzupełnione odpowiednimi szkicami umieszczonymi na karcie Księgi Obmiar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8. Odbiór robó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W zależności od ustaleń odpowiednich ST, roboty podlegają następującym etapom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odbioru, dokonywanym przez Inspektora przy udziale Wykonaw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8"/>
        <w:rPr/>
      </w:pPr>
      <w:r>
        <w:rPr>
          <w:b/>
          <w:bCs/>
          <w:sz w:val="22"/>
          <w:szCs w:val="22"/>
        </w:rPr>
        <w:t>Odbiór robót zanikających lub ulegających zakryciu –</w:t>
      </w:r>
      <w:r>
        <w:rPr>
          <w:sz w:val="22"/>
          <w:szCs w:val="22"/>
        </w:rPr>
        <w:t xml:space="preserve"> polega na finalnej ocenie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ilości i jakości wykonywanych robót, które w dalszym procesie realizacji ulegną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zakryciu. Odbiór robót takich prac będzie dokonany w czasie umożliwiającym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wykonanie ewentualnych korekt i poprawek bez hamowania ogólnego postępu robót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Odbioru dokonuje Inspektor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Gotowość danej części robót do odbioru zgłasza Wykonawca wpisem do Dziennika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Budowy z jednoczesnym powiadomieniem Inspektora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Odbiór powinien być wykonany nie później niż 2 dni od daty powiadomienia Inspektora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o gotowości do odbioru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Decyzję odbioru, ocenę jakości oraz zgodę na kontynuowanie robót Inspektor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dokumentuje wpisem do Dziennika Bud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Odbiór częściowy –</w:t>
      </w:r>
      <w:r>
        <w:rPr>
          <w:sz w:val="22"/>
          <w:szCs w:val="22"/>
        </w:rPr>
        <w:t xml:space="preserve"> polega na ocenie ilości i jakości wykonywanych części robót,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tóry może być wcześniej oddany do eksploatacji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Odbioru częściowego robót dokonuje się wg zasad jak przy odbiorze końcowym robót.</w:t>
      </w:r>
    </w:p>
    <w:p>
      <w:pPr>
        <w:pStyle w:val="Heading1"/>
        <w:ind w:left="360" w:right="0" w:firstLine="34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Odbiór końcowy robót – </w:t>
      </w:r>
      <w:r>
        <w:rPr>
          <w:sz w:val="22"/>
          <w:szCs w:val="22"/>
        </w:rPr>
        <w:t xml:space="preserve">polega na finalnej ocenie rzeczywistego zużycia materiałów i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robocizny robót w odniesieniu do ich ilości, jakości i kosztów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Całkowite zakończenie robót oraz gotowość do odbioru końcowego będzie stwierdzon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rzez Wykonawcę wpisem do Dziennika Budowy z bezzwłocznym powiadomieniem na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piśmie o tym fakcie Inspektora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ór końcowy nastąpi w terminie ustalonym w dokumentach Umowy, licząc od d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potwierdzenia przez Inspektora zakończenia robót i przyjęcia dokumentów, o których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owa poniżej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oru końcowego robót dokona komisja wyznaczona przez Zamawiającego w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becności Inspektora i Wykonawc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omisja odbierająca roboty wskazana przez Zamawiającego dokona ich ocen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jakościowej na podstawie przedłożonych dokumentów, wyników badań i pomiarów,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cenie wizualnej oraz zgodności wykonania robót z SIWZ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 niewykonania wyznaczonych robót poprawkowych lub robót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uzupełniających lub robót wykończeniowych, komisja przerwie swoje czynności i ustali 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nowy termin odbioru końcowego. Wyznaczenie nowego terminu odbioru końcowego nie powoduje zmiany warunków umowy, a w szczególności nie zwalnia Wykonawcy z obowiązku zapłacenia kar umow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Dokumenty do odbioru końcoweg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Podstawowym dokumentem do dokonania odbioru końcowego robót jest protokół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dbioru końcowego sporządzony wg wzoru ustalonego przez Zamawiającego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Do odbioru końcowego Wykonawca jest zobowiązany przygotować następujące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Dokumentację powykonawczą oraz dodatkową, jeśli została sporządzona w trakcie realizacji umowy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Instrukcje Techniczne zamontowanych urządzeń i instalacji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Książka obmiarów (oryginał),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niki pomiarów kontrolnych oraz badań i oznaczeń laboratoryjnych, zgodnie z ST,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22"/>
          <w:szCs w:val="22"/>
        </w:rPr>
        <w:t>Deklaracje zgodności lub certyfikaty zgodności wbudowanych materiałów, zgodnie z ST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rzypadku, gdy roboty pod względem wyżej wymienionego przygotowani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dokumentacyjnego nie będą gotowe do odbioru końcowego, komisja w porozumieniu z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ą wyznaczy ponowny termin odbioru końcowego robót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szystkie zarządzone przez komisję roboty poprawkowe lub uzupełniające będą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zestawione wg wzoru ustalonego przez Zamawiającego.</w:t>
      </w:r>
    </w:p>
    <w:p>
      <w:pPr>
        <w:pStyle w:val="Normal"/>
        <w:ind w:left="708" w:firstLine="12"/>
        <w:rPr>
          <w:sz w:val="22"/>
          <w:szCs w:val="22"/>
        </w:rPr>
      </w:pPr>
      <w:r>
        <w:rPr>
          <w:sz w:val="22"/>
          <w:szCs w:val="22"/>
        </w:rPr>
        <w:t>Termin wykonania robót poprawkowych i robót uzupełniających wyznaczy komisja. Wyznaczenie nowego terminu odbioru końcowego nie powoduje zmiany warunków umowy, a w szczególności nie zwalnia Wykonawcy z obowiązku zapłacenia kar umow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b/>
          <w:bCs/>
          <w:sz w:val="22"/>
          <w:szCs w:val="22"/>
        </w:rPr>
        <w:t>Odbiór pogwarancyjny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ór pogwarancyjny polega na ocenie wykonanych robót związanych z usunięciem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ad stwierdzonych przy odbiorze końcowym i zaistniałych w okresie gwarancyjnym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Odbiór pogwarancyjny będzie dokonany na podstawie oceny wizualnej obiektu z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uwzględnieniem zasad zapisanych w części dotyczącej: Odbioru końcowego robót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9. Podstawa płatności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Podstawą płatności jest cena jednostkowa skalkulowana przez Wykonawcę za jednostkę obmiarową ustaloną dla danej pozycji kosztorysu. Cena jednostkowa pozycji kosztorysowej będzie uwzględniać wszystkie czynności, wymagania i badania składające się na jej wykonanie, określone dla danej roboty w SIWZ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ny jednostkowe będą obejmować: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obociznę bezpośrednią wraz z towarzyszącymi kosztami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artość zużytych materiałów wraz z kosztami zakupu, magazynowania, ewentualnych ubytków i transportu na teren budowy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wartość pracy sprzętu wraz z towarzyszącymi kosztami,</w:t>
      </w:r>
    </w:p>
    <w:p>
      <w:pPr>
        <w:pStyle w:val="Normal"/>
        <w:numPr>
          <w:ilvl w:val="1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koszty pośrednie (w tym m.in. koszty opłat za zajęcie pasa drogowego, koszty sporządzenia projektu zmiany organizacji ruchu w związku z pracami prowadzonymi w obrębie pasów drogowych dróg publicznych itp.) i zysk kalkulacyjny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Wszystkie pozycje wycenianie są w PLN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ena ofertowa nie może zawierać podatków, opłat celnych i importowych nałożonych zgodnie z prawem i rozporządzeniami kraju pochodzenia strony Zamawiającej, na produkcję, wytwarzanie, sprzedaż i transport wyposażenia, urządzenia linii produkcyjnej, zakup materiałów i towarów Wykonawcy, które będą wykorzystywane lub dostarczane w ramach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odróżnieniu, Cena Ofertowa powinna zawierać opłaty celne, podatki i inne opłaty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nakładane poza krajem pochodzenia strony Zamawiającej, na produkcje, wytwarzanie,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przedaż i transport wyposażenia Wykonawcy, zakup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materiałów i towarów, które będą wykorzystywane lub dostarczane w ramach Umowy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oraz w ramach usług wykonywanych w ramach Um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Bez względu na jakiekolwiek ograniczenia zasugerowane przez opis każdej pozycji i/lub wyjaśnienie, Wykonawca musi jasno zrozumieć, że kwoty podane przez niego w Kosztorysie Ofertowym stanowią zapłatę za pracę wykonaną i zakończoną pod każdym względe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Uważa się, że Wykonawca wziął pod uwagę wszystkie wymagania i zobowiązania, bez względu na to czy zostały określone czy zasugerowane, zawarte we wszystkich częściach niniejszej Umowy i, że odpowiednio wycenił pozycje kosztorysu. Tak wiec, kwota musi zawierać nagłe i nieprzewidziane wydatki oraz różnorakie ryzyko związane z koniecznością wybudowania, wykończenia i konserwacji całości robót objętych Umową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Jeżeli w Kosztorysie Ofertowym nie zostały zawarte oddzielne pozycje, wszystko to musi być uwzględnione w stawkach i kwotach przypisanych poszczególnym pozycjom dla wszystkich kosztów wchodzących w rachubę w Kosztorysie Ofertow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woty podane przez Wykonawcę we wszystkich pozycjach Kosztorysu Ofertowego muszą zawierać wszystkie marże i narzuty, zyski, koszty administracyjne i tym podobne wydatki (chyba, że zostały oddzielnie wyszczególnione), odnoszące się do Umowy jako całości, będą rozdysponowane pomiędzy wszystkie pozycje podane w Kosztorysie Ofertowym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Całość zamówienia będzie opodatkowana stawka podatku VAT. Wyliczenie podatku należy podać osobn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0. Przepisy związane.</w:t>
      </w:r>
    </w:p>
    <w:p>
      <w:pPr>
        <w:pStyle w:val="Normal"/>
        <w:ind w:left="708"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Uwzględniono następujące przepisy i wytyczne ogóln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18 maja 2004 r. w sprawie określenia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metod i podstaw sporządzania kosztorysu inwestorskiego, (…) ( Dz. U. nr. 130; poz.1389)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2 września 2004 r. w sprawie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zczegółowego Zakresu i formy dokumentacji projektowej, specyfikacji technicznych wykonania i odbioru robót budowlanych oraz programu funkcjonalno – użytkowego.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 Dz. U. nr. 202; poz. 2072),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6 lutego 2003 r. w sprawie bezpieczeństwa i higieny pracy podczas wykonywania robót budowlanych.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Dz.U. nr. 47: poz. 401)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Rozporządzenie Ministra Infrastruktury z dnia 12 kwietnia 2002 r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w sprawie warunków technicznych, jakim powinny odpowiadać budynki i ich usytuowanie. (Dz. U. nr 75 z 2002 r.) z późniejszymi zmianami.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a Prawo Budowlane z dnia 7 lipca 1994 r ( Dz.U. nr. 207; poz. 2016 z 2003 r.) z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późniejszymi zmianami oraz przepisy wykonawcze do Ustawy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Ustawa Prawo Zamówień Publicznych z dnia 29 stycznia 2004 r. 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( Dz. U. nr 19; poz.177) z późniejszymi zmianami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Ustawa o wyrobach budowlanych z dnia 16 kwietnia 2004 r.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pecyfikacje techniczne wykonania i odbioru robót budowlanych. Wymagania ogólne. OWEOB Promocja Sp. z o.o., Warszawa 2003 r.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Instrukcja ITB nr 282. Wytyczne wykonywania i odbioru robót budowlano – montażowych w okresie obniżonych temperatur, ITB 1988,</w:t>
      </w:r>
    </w:p>
    <w:p>
      <w:pPr>
        <w:pStyle w:val="Normal"/>
        <w:ind w:left="70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bCs/>
          <w:sz w:val="22"/>
          <w:szCs w:val="22"/>
        </w:rPr>
        <w:t>Warunki techniczne wykonania i odbioru robót budowlano – montażowych. Tom I, budownictwo ogólne. MGPiB, ITB, Arkady 1989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jc w:val="center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ST – B.000 Wymagania ogóln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507480</wp:posOffset>
              </wp:positionH>
              <wp:positionV relativeFrom="paragraph">
                <wp:posOffset>635</wp:posOffset>
              </wp:positionV>
              <wp:extent cx="339725" cy="1714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5pt;mso-wrap-distance-left:0pt;mso-wrap-distance-right:0pt;mso-wrap-distance-top:0pt;mso-wrap-distance-bottom:0pt;margin-top:0.05pt;mso-position-vertical-relative:text;margin-left:5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152"/>
        </w:tabs>
        <w:ind w:left="115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  <w:lvl w:ilvl="1">
      <w:start w:val="12"/>
      <w:numFmt w:val="bullet"/>
      <w:lvlText w:val="-"/>
      <w:lvlJc w:val="left"/>
      <w:pPr>
        <w:tabs>
          <w:tab w:val="num" w:pos="1788"/>
        </w:tabs>
        <w:ind w:left="1788" w:hanging="360"/>
      </w:pPr>
      <w:rPr>
        <w:rFonts w:ascii="Times New Roman" w:hAnsi="Times New Roman" w:cs="Times New Roman" w:hint="default"/>
        <w:b/>
      </w:rPr>
    </w:lvl>
    <w:lvl w:ilvl="2">
      <w:start w:val="1"/>
      <w:numFmt w:val="decimal"/>
      <w:lvlText w:val="%3."/>
      <w:lvlJc w:val="left"/>
      <w:pPr>
        <w:tabs>
          <w:tab w:val="num" w:pos="2688"/>
        </w:tabs>
        <w:ind w:left="2688" w:hanging="360"/>
      </w:pPr>
      <w:rPr/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sz w:val="22"/>
        <w:b/>
        <w:szCs w:val="22"/>
        <w:bCs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right="0" w:firstLine="348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9:09:00Z</dcterms:created>
  <dc:creator>mpatalas</dc:creator>
  <dc:description/>
  <cp:keywords/>
  <dc:language>en-US</dc:language>
  <cp:lastModifiedBy>arataj</cp:lastModifiedBy>
  <dcterms:modified xsi:type="dcterms:W3CDTF">2020-11-26T09:09:00Z</dcterms:modified>
  <cp:revision>18</cp:revision>
  <dc:subject/>
  <dc:title/>
</cp:coreProperties>
</file>