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33"/>
        </w:rPr>
      </w:pPr>
      <w:r>
        <w:rPr>
          <w:b/>
          <w:bCs/>
          <w:sz w:val="28"/>
          <w:szCs w:val="33"/>
        </w:rPr>
        <w:t>SPECYFIKACJA  TECHNICZNA</w:t>
      </w:r>
    </w:p>
    <w:p>
      <w:pPr>
        <w:pStyle w:val="Heading1"/>
        <w:ind w:left="0" w:right="0" w:hanging="0"/>
        <w:rPr>
          <w:sz w:val="27"/>
          <w:szCs w:val="33"/>
        </w:rPr>
      </w:pPr>
      <w:r>
        <w:rPr>
          <w:sz w:val="28"/>
          <w:szCs w:val="33"/>
        </w:rPr>
        <w:t>B.002 - STOLARKA  DRZWIOWA</w:t>
      </w:r>
    </w:p>
    <w:p>
      <w:pPr>
        <w:pStyle w:val="Heading1"/>
        <w:ind w:left="0" w:right="0" w:hanging="0"/>
        <w:rPr>
          <w:color w:val="FF0000"/>
        </w:rPr>
      </w:pPr>
      <w:r>
        <w:rPr>
          <w:sz w:val="27"/>
          <w:szCs w:val="33"/>
        </w:rPr>
        <w:t>Kod CPV  45421134-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1.Wstęp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1.1.Przedmiot ST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Wymagania dotyczące wykonania i odbioru robót stolarki otworowej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1.2.Zakres stosowania ST</w:t>
      </w:r>
    </w:p>
    <w:p>
      <w:pPr>
        <w:pStyle w:val="TextBody"/>
        <w:spacing w:lineRule="auto" w:line="24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ST jest stosowana jako dokument przetargowy i kontraktowy przy zleceniu i realizacji  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robót  wymienionym w punkcie.  1.1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1.3.Zakres robót objętych S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Ustalenia zawarte w niniejszej ST dotyczą wykonania robót stolarki otworowej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3.1.Stolarka drzwiow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4.Określenia podstawow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kreślenia podane w niniejszej ST są zgodne z obowiązującymi przepisami i 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normam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1.5.Ogólne wymagania dotyczące robót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Ogólne wymagania dotyczące robót podano w ST O.000 „Wymagania ogólne”. Wykonawca robót jest odpowiedzialny za jakość wykonanych robót oraz za ich zgodność z Dokumentacją Projektową oraz poleceniami Inżyniera (Inspektora Nadzoru).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Materiały</w:t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Mogą być stosowane wyroby producentów krajowych i zagranicznych posiadające aprobaty techniczne wydane przez odpowiednie Instytuty Badawcze. Wykonawca uzyska przed zastosowaniem wyrobu akceptację Inżyniera. Materiałami stosowanymi przy wykonywaniu robót według zasad niniejszej specyfikacji są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2.1.Stolarka drzwiowa – kod CPV 45421134-2</w:t>
      </w:r>
    </w:p>
    <w:p>
      <w:pPr>
        <w:pStyle w:val="TextBody"/>
        <w:spacing w:lineRule="auto" w:line="240"/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Drzwi wewnętrzne wejściowe – szerokość skrzydła  90 i 80cm, materiał: dąb trójwarstwowo klejony: konstrukcja ramiaków: ramiak DW42/120 mm, ościeżnica szeroka: okucia: systemowe; wykończenie: ostateczne czterowarstwowe lakierami akrylowymi, kolor wskazany: uszczelka: ocieplana umieszczona w skrzydle, wygląd identyczny jak drzwi wcześniej wykonane (wg załączonej dokumentacji fotograficznej)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rzwi wewnętrzne do pom. gospodarczych – indywidualne, wykonane na wymiar w uzgodnieniu z Inwestorem. 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arunki dostawy,</w:t>
      </w:r>
      <w:r>
        <w:rPr>
          <w:sz w:val="22"/>
          <w:szCs w:val="22"/>
        </w:rPr>
        <w:t>- dostawca drzwi powinien posiadać wszelkie wymagane prawem budowlanym aprobaty, atesty oraz certyfikaty na wyrób i jego elementy.</w:t>
      </w:r>
    </w:p>
    <w:p>
      <w:pPr>
        <w:pStyle w:val="TextBody"/>
        <w:spacing w:lineRule="auto" w:line="24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ransport i składowanie</w:t>
      </w:r>
      <w:r>
        <w:rPr>
          <w:sz w:val="22"/>
          <w:szCs w:val="22"/>
        </w:rPr>
        <w:t xml:space="preserve"> – wg PN-B-05000:1996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Kontrola jakości-</w:t>
      </w:r>
      <w:r>
        <w:rPr>
          <w:sz w:val="22"/>
          <w:szCs w:val="22"/>
        </w:rPr>
        <w:t xml:space="preserve"> wg PN-88/B-10085, PN-88/B-10085Az2:1997, PN-88/B10085Az3:2001</w:t>
      </w:r>
    </w:p>
    <w:p>
      <w:pPr>
        <w:pStyle w:val="TextBody"/>
        <w:spacing w:lineRule="auto" w:line="240"/>
        <w:rPr/>
      </w:pPr>
      <w:r>
        <w:rPr>
          <w:b/>
          <w:sz w:val="22"/>
          <w:szCs w:val="22"/>
        </w:rPr>
        <w:t xml:space="preserve">Akcesoria </w:t>
      </w:r>
      <w:r>
        <w:rPr>
          <w:sz w:val="22"/>
          <w:szCs w:val="22"/>
        </w:rPr>
        <w:t>montażowe – Pianka montażowa, kotwy montażowe, wkręty ze stali nierdzewnej, Tuleje rozprężne do materiałów o niskiej gęstości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3.Sprzęt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Wykonawca jest zobowiązany do używania jedynie takiego sprzętu, który nie spowoduje niekorzystnego wpływu na jakość wykonywanych robót zarówno w miejscu tych robót, jak też przy wykonywaniu czynności pomocniczych oraz w czasie transportu, załadunku i wyładunku materiałów, sprzętu itp. Sprzęt używany przez wykonawcę powinien uzyskać akceptację Inżyniera (Inspektora Nadzoru)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 xml:space="preserve">4.Transport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jest zobowiązany do stosowania jedynie takich środków transportu, które nie wpłyną niekorzystnie na jakość wykonywanych robót. Na środkach transportu przewożone materiały powinny być zabezpieczone przed ich przemieszczaniem i układane zgodnie z warunkami transportu wydanymi przez wytwórcę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5.Wykonanie robó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konawca przystępujący do wykonania robót stolarki otworowej winien wykazać się możliwością korzystania ze sprzętu gwarantującego właściwą tj. spełniającą wymagania ST jakość robót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5.1. Stolarka drzwiowa – kod CPV 45421134-2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Wyroby stolarki budowlanej mogą być osadzone w wykonanych otworach, jeżeli budynek jest zabezpieczony przed opadami atmosferycznymi. Ościeżnice metalowe powinny być osadzane w trakcie wznoszenia ścianek działow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6.  Kontrola jakości robó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wymagania odnośnie kontroli jakości robót podano w ST O.000 „Wymagania ogólne”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6.1.  Stolarka drzwiow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Drzwi powinny spełniać wymagania jakościowe zawarte w pkt. 2.1. Ościeżnice drzwi powinny być ustawione do pionu i poziomu. Największe dopuszczalne odchylenie umocowanego elementu od pionu lub poziomu nie powinno przekraczać 2 mm na 1m, jednak nie więcej niż 3 mm na całą ościeżnicę. Ościeżnice nie mogą wykazywać obluzowań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rzy pasowaniu wbudowanych drzwi luzy  drzwi jednoskrzydłowych nie powinny przekraczać 3 mm. Po zamknięciu drzwi skrzydła  drzwiowe nie powinny przy poruszaniu klamką wykazywać żadnych luzów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Otwarte skrzydła  drzwiowe nie powinny się same zamykać.</w:t>
      </w:r>
    </w:p>
    <w:p>
      <w:pPr>
        <w:pStyle w:val="TextBody"/>
        <w:numPr>
          <w:ilvl w:val="0"/>
          <w:numId w:val="2"/>
        </w:numPr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Obmiar robó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Ogólne zasady obmiaru podano w ST O.000 „Warunki ogólne”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Jednostki obmiaru i zasady obliczania ilości wykonanych robót zgodnie z zasadami w przedmiotowych Katalogach Norm Nakładów Rzeczowych i Katalogowych Nakładów Rzeczow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8.  Odbiór robó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gólne zasady odbioru robót podano w ST O.000 „Warunki ogólne”.</w:t>
      </w:r>
    </w:p>
    <w:p>
      <w:pPr>
        <w:pStyle w:val="TextBody"/>
        <w:spacing w:lineRule="auto" w:line="24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odstawą odbioru są: projekt techniczny z naniesionymi zmianami, dziennik budowy, protokoły badań materiałów, atesty i świadectwa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8.1. Stolarka drzwiowa</w:t>
      </w:r>
      <w:r>
        <w:rPr>
          <w:sz w:val="22"/>
          <w:szCs w:val="22"/>
        </w:rPr>
        <w:t xml:space="preserve"> – sprawdzenie wg punktu 6.1., sprawdzenie zgodności z dokumentacją, skontrolowanie ważności atestów i aprobat techniczn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9. Podstawa płatności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Podstawą płatności jest cena jednostkowa skalkulowana przez Wykonawcę za jednostkę obmiarową, ustaloną dla danej pozycji kosztorysu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b/>
          <w:sz w:val="22"/>
          <w:szCs w:val="22"/>
        </w:rPr>
        <w:t>10. Przepisy związan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Normy: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90/B-14501 Zaprawy budowlane zwykłe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5/B-04500 Zaprawy budowlane. Badania cech fizycznych i wytrzymałościowych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79/B-06711 Kruszywa mineralne. Piaski do zapraw budowlanych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30020:1999 Wapno budowlan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EN 459-2:1998 Wapno budowlane – Metody bad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32250 Materiały budowlane. Woda do betonów i zapraw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78/B-01100 Kruszywa mineralne. Podział, nazwy, określe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91/B-06714.15 Kruszywa mineralne. Badania. Oznaczanie składu ziarnowego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78/B-06714.13 Kruszywa mineralne. Badania. Oznaczenia zawartości pyłów mineraln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N-78/B-06714.12 Kruszywa mineralne. Badania. Oznaczenie zawartości zanieczyszczeń obcych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02151:1999 Akustyka budowlana. Ochrona przed hałasem w budynkach – izolacyjność akustyczna przegród w budynkach oraz izolacyjność akustyczna elementów budowlanych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EN 1670:2000 Okucia budowlane. Odporność na korozję. Wymagania i metody badań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-88/B-10085 Stolarka budowlana. Okna i drzwi. Wymagania i bad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10085/Az2:1997 Stolarka budowlana. Okna i drzwi. Wymagania i bada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(Zmiana Az2)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10085/Az3:2001 Stolarka budowlana. Okna i drzwi. Wymagania i bad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(Zmiana Az3)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05000-1996 Okna i drzwi. Pakowanie, przechowywanie, transpor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94411:1996 Okucia budowlane. Wymiary części chwytowych klamek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94410 Okucia budowlane. Klamki, gałki, uchwyty i tarcze drzwiowe. Ogólne wymagania i badania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8/B-94410/Az1:1998 Okucia budowlane. Klamki, gałki, uchwyty i tarcze drzwiowe. Ogólne wymagania i badania. Zmiana A1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B-13079:1997 Szkło budowlane. Szyby zespolon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89/6821-02 Szkło budowlane. Szyby zespolon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N-84/6829-04 Szkło budowlane. Szyby bezpieczne hartowane płaskie. Szyby na skrzydła drzwiow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BN-79/7150-01 Stolarka budowlana. Pakowanie, przechowywanie, transport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64/B-94071 Okucia budowlane. Samozamykacze sprężynowe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PN-EN 1363-1:2001 Badania odporności ogniowej – część 1: Wymagania ogól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T – B.006 Stolarka  drzwiow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354965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96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95pt;height:13.2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4:00Z</dcterms:created>
  <dc:creator>mpatalas</dc:creator>
  <dc:description/>
  <cp:keywords/>
  <dc:language>en-US</dc:language>
  <cp:lastModifiedBy>MARCONI</cp:lastModifiedBy>
  <dcterms:modified xsi:type="dcterms:W3CDTF">2020-11-20T08:47:00Z</dcterms:modified>
  <cp:revision>5</cp:revision>
  <dc:subject/>
  <dc:title>SPECYFIKACJA  TECHNICZNA</dc:title>
</cp:coreProperties>
</file>