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_RefHeading__1973_167306892"/>
      <w:bookmarkStart w:id="1" w:name="__RefHeading__3805_753197119"/>
      <w:bookmarkStart w:id="2" w:name="__RefHeading__3641_448660861"/>
      <w:bookmarkStart w:id="3" w:name="__RefHeading__1977_1110056969"/>
      <w:bookmarkStart w:id="4" w:name="__RefHeading__2489_1447378325"/>
      <w:bookmarkStart w:id="5" w:name="__RefHeading__557_1131960247"/>
      <w:bookmarkStart w:id="6" w:name="__RefHeading__315_493688671"/>
      <w:bookmarkStart w:id="7" w:name="__RefHeading__1321_530295644"/>
      <w:bookmarkStart w:id="8" w:name="__RefHeading__1520_919404140"/>
      <w:bookmarkStart w:id="9" w:name="__RefHeading__616_919404140"/>
      <w:bookmarkStart w:id="10" w:name="__RefHeading__977_486737769"/>
      <w:bookmarkStart w:id="11" w:name="__RefHeading__164_114867473"/>
      <w:bookmarkStart w:id="12" w:name="__RefHeading__741_1869679756"/>
      <w:bookmarkStart w:id="13" w:name="__RefHeading__394_1869679756"/>
      <w:bookmarkStart w:id="14" w:name="__RefHeading__2090_1098423975"/>
      <w:bookmarkStart w:id="15" w:name="__RefHeading__1595_1098423975"/>
      <w:bookmarkStart w:id="16" w:name="__RefHeading__2007_1098423975"/>
      <w:bookmarkStart w:id="17" w:name="__RefHeading__65_447044196"/>
      <w:bookmarkStart w:id="18" w:name="__RefHeading__534_1869679756"/>
      <w:bookmarkStart w:id="19" w:name="__RefHeading__218_479958316"/>
      <w:bookmarkStart w:id="20" w:name="__RefHeading__526_486737769"/>
      <w:bookmarkStart w:id="21" w:name="__RefHeading__176_257395184"/>
      <w:bookmarkStart w:id="22" w:name="__RefHeading__1160_919404140"/>
      <w:bookmarkStart w:id="23" w:name="__RefHeading__637_619312165"/>
      <w:bookmarkStart w:id="24" w:name="__RefHeading__306_1390518769"/>
      <w:bookmarkStart w:id="25" w:name="__RefHeading__335_1414865716"/>
      <w:bookmarkStart w:id="26" w:name="__RefHeading__378_1447378325"/>
      <w:bookmarkStart w:id="27" w:name="__RefHeading__418_438130776"/>
      <w:bookmarkStart w:id="28" w:name="__RefHeading__506_448660861"/>
      <w:bookmarkStart w:id="29" w:name="__RefHeading__1372_1570178369"/>
      <w:bookmarkStart w:id="30" w:name="__RefHeading__549_167306892"/>
      <w:bookmarkStart w:id="31" w:name="__RefHeading__586_4814155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b/>
          <w:sz w:val="32"/>
          <w:szCs w:val="32"/>
        </w:rPr>
        <w:t>Remont strychu w budynku Urzędu Miejskiego Trzciank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 przeznaczeniem na pomieszczenia biurowe</w:t>
      </w:r>
    </w:p>
    <w:p>
      <w:pPr>
        <w:pStyle w:val="Heading1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2. OPIS PRZEDMIOTU ZAMÓWIENI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 Roboty ogólnobudowlane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sz w:val="24"/>
        </w:rPr>
        <w:t>1.1. Roboty rozbiórkowe i demontażowe;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.2. Ślepe podłogi z płyt OSB frezowanych;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.3. Izolacje ścian i skosów wełną mineralną;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.4. Ścianki działowe, skosy z płyt g-k ognioochronnych;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.5. Gładzie gipsowe, tynk dekoracyjny;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.6. Roboty malarskie;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.7. Posadzki z paneli podłogowych;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.8. Naświetla w ścianach z pustaków szklanych(luksferów);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.9. Stolarka drzwiowa drewniana wewnętrzna indywidualna;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.10.Montaż okien dachowych połaciowych;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.11.Impregnacja elementów drew. środkami ognioochronnymi, grzybobójczymi;</w:t>
      </w:r>
    </w:p>
    <w:p>
      <w:pPr>
        <w:pStyle w:val="Normal"/>
        <w:spacing w:lineRule="auto" w:line="276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</w:p>
    <w:p>
      <w:pPr>
        <w:pStyle w:val="TextBody"/>
        <w:ind w:left="360" w:hanging="0"/>
        <w:rPr/>
      </w:pPr>
      <w:r>
        <w:rPr>
          <w:b/>
          <w:bCs/>
          <w:color w:val="000000"/>
          <w:szCs w:val="24"/>
        </w:rPr>
        <w:t>2. Instalacje elektryczne</w:t>
      </w:r>
    </w:p>
    <w:p>
      <w:pPr>
        <w:pStyle w:val="TextBody"/>
        <w:ind w:left="720" w:hanging="0"/>
        <w:rPr/>
      </w:pPr>
      <w:r>
        <w:rPr/>
        <w:t>2.1.Oświetlenie i gniazda ogólne</w:t>
      </w:r>
    </w:p>
    <w:p>
      <w:pPr>
        <w:pStyle w:val="TextBody"/>
        <w:ind w:left="1080" w:hanging="0"/>
        <w:rPr/>
      </w:pPr>
      <w:r>
        <w:rPr/>
        <w:t>2.1.1.Układanie przewodów kabelkowych,</w:t>
      </w:r>
    </w:p>
    <w:p>
      <w:pPr>
        <w:pStyle w:val="TextBody"/>
        <w:ind w:left="1080" w:hanging="0"/>
        <w:rPr/>
      </w:pPr>
      <w:r>
        <w:rPr/>
        <w:t>2.1.2. Montaż opraw oświetleniowych,</w:t>
      </w:r>
    </w:p>
    <w:p>
      <w:pPr>
        <w:pStyle w:val="TextBody"/>
        <w:ind w:left="1080" w:hanging="0"/>
        <w:rPr/>
      </w:pPr>
      <w:r>
        <w:rPr/>
        <w:t>2.1.3. Montaż gniazd wtyczkowych ogólnych;</w:t>
      </w:r>
    </w:p>
    <w:p>
      <w:pPr>
        <w:pStyle w:val="TextBody"/>
        <w:ind w:left="720" w:hanging="0"/>
        <w:rPr/>
      </w:pPr>
      <w:r>
        <w:rPr/>
        <w:t>2.2. Pomiary elektryczne;</w:t>
      </w:r>
    </w:p>
    <w:p>
      <w:pPr>
        <w:pStyle w:val="TextBody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>
          <w:b/>
          <w:bCs/>
        </w:rPr>
        <w:t>3. Sieć LAN</w:t>
      </w:r>
    </w:p>
    <w:p>
      <w:pPr>
        <w:pStyle w:val="TextBody"/>
        <w:ind w:left="720" w:hanging="0"/>
        <w:rPr/>
      </w:pPr>
      <w:r>
        <w:rPr/>
        <w:t>3.1. Przebicia, otwory, i bruzdy;</w:t>
      </w:r>
    </w:p>
    <w:p>
      <w:pPr>
        <w:pStyle w:val="TextBody"/>
        <w:ind w:left="720" w:hanging="0"/>
        <w:rPr/>
      </w:pPr>
      <w:r>
        <w:rPr/>
        <w:t>3.2. Instalacja korytek, drabinek i rurek;</w:t>
      </w:r>
    </w:p>
    <w:p>
      <w:pPr>
        <w:pStyle w:val="TextBody"/>
        <w:ind w:left="720" w:hanging="0"/>
        <w:rPr/>
      </w:pPr>
      <w:r>
        <w:rPr/>
        <w:t>3.3. Montaż punktów dystrybucyjnych;</w:t>
      </w:r>
    </w:p>
    <w:p>
      <w:pPr>
        <w:pStyle w:val="TextBody"/>
        <w:ind w:left="720" w:hanging="0"/>
        <w:rPr/>
      </w:pPr>
      <w:r>
        <w:rPr/>
        <w:t>3.4. Instalacja gniazd, kabli i testowanie sieci;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3.5. Instalacja elektryczna dedykowana.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3.6. Tablica piętrowa.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TextBody"/>
        <w:rPr>
          <w:b/>
          <w:b/>
        </w:rPr>
      </w:pPr>
      <w:r>
        <w:rPr>
          <w:b/>
        </w:rPr>
        <w:t>4. Instalacja c.o.</w:t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/>
        <w:t>4.1. Spuszczenie wody z zładu;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4.2. Wykonanie wcinek w istniejące piony, pom. na piętrze zgodnie z rys. 1;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4.3. Montaż pionów z rur miedzianych;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4.4. Montaż grzejników panelowych typ CV 22 pod oknami połaciowymi, ściennymi;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4.5. Montaż głowic termostatycznych;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4.6. Montaż automatów odpowietrzających kątowych grzejnikowych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rFonts w:eastAsia="Arial"/>
        </w:rPr>
        <w:t xml:space="preserve">    </w:t>
      </w:r>
      <w:r>
        <w:rPr/>
        <w:t xml:space="preserve">4.7. Wykonanie próby i regulacji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 xml:space="preserve">4.8. Montaż rur w izolacji compakt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  <w:t>5. Instalacja klimatyzacyjna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5.1. Wykonanie pomostu na strychu i ścieżki serwisowej od wieży do urządzeń</w:t>
        <w:br/>
        <w:tab/>
        <w:tab/>
        <w:t xml:space="preserve"> zgodnie z rys. 1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>5.2. Przeniesienie jednostki zewnętrznej z pom. nr 5 na wskazane miejsce na strychu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rFonts w:eastAsia="Arial"/>
        </w:rPr>
        <w:t xml:space="preserve">           </w:t>
      </w:r>
      <w:r>
        <w:rPr/>
        <w:t xml:space="preserve">zgodnie z rys. 1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 xml:space="preserve">5.3. Montaż klimatyzatorów ściennych Inventer: White Pro, zestawów Panel 169 oraz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ab/>
        <w:t xml:space="preserve"> jednostki zewnętrznej na poddaszu nad pomieszczeniami zgodnie z rys. 1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>5.4. Wykonanie instalacji skroplin z rury PE oraz odprowadzenia do kanalizacji</w:t>
        <w:br/>
        <w:tab/>
        <w:tab/>
        <w:t xml:space="preserve"> sanitarnej (zasyfonowanie wprowadzenia) zgodnie z rys. 2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 xml:space="preserve">5.5. Montaż pompek przy urządzeniach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 xml:space="preserve">5.6. Montaż rur wodnych w izolacji compakt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 xml:space="preserve">5.7. Wykonanie regulacji urządzeń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 xml:space="preserve">5.8. Przeszkolenie potencjalnych użytkowników klimatyzacji, dostarczenie inwestorowi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ab/>
        <w:t xml:space="preserve"> zaświadczenia o przeszkoleniu z obsługi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  <w:t>6. Kanalizacja sanitarna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 xml:space="preserve">6.1. Wyprowadzenie istniejącej kanalizacji w obrębie pom. nr 02 ponad dach; 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284" w:leader="none"/>
        </w:tabs>
        <w:rPr>
          <w:b/>
          <w:b/>
        </w:rPr>
      </w:pPr>
      <w:r>
        <w:rPr>
          <w:b/>
        </w:rPr>
        <w:t>7. Wentylacja z WC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>
          <w:b/>
        </w:rPr>
        <w:tab/>
      </w:r>
      <w:r>
        <w:rPr/>
        <w:t>7.1. Demontaż aktualnego wyprowadzenia z WC i wykonanie nowego włączenia pod</w:t>
      </w:r>
    </w:p>
    <w:p>
      <w:pPr>
        <w:pStyle w:val="TextBody"/>
        <w:tabs>
          <w:tab w:val="clear" w:pos="709"/>
          <w:tab w:val="left" w:pos="284" w:leader="none"/>
        </w:tabs>
        <w:rPr/>
      </w:pPr>
      <w:r>
        <w:rPr/>
        <w:tab/>
        <w:tab/>
        <w:t xml:space="preserve"> kalenicą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bookmarkStart w:id="32" w:name="__RefHeading__1973_167306892"/>
      <w:bookmarkStart w:id="33" w:name="__RefHeading__3805_753197119"/>
      <w:bookmarkStart w:id="34" w:name="__RefHeading__3641_448660861"/>
      <w:bookmarkStart w:id="35" w:name="__RefHeading__1977_1110056969"/>
      <w:bookmarkStart w:id="36" w:name="__RefHeading__2489_1447378325"/>
      <w:bookmarkStart w:id="37" w:name="__RefHeading__557_1131960247"/>
      <w:bookmarkStart w:id="38" w:name="__RefHeading__315_493688671"/>
      <w:bookmarkStart w:id="39" w:name="__RefHeading__1321_530295644"/>
      <w:bookmarkStart w:id="40" w:name="__RefHeading__1520_919404140"/>
      <w:bookmarkStart w:id="41" w:name="__RefHeading__616_919404140"/>
      <w:bookmarkStart w:id="42" w:name="__RefHeading__977_486737769"/>
      <w:bookmarkStart w:id="43" w:name="__RefHeading__164_114867473"/>
      <w:bookmarkStart w:id="44" w:name="__RefHeading__741_1869679756"/>
      <w:bookmarkStart w:id="45" w:name="__RefHeading__394_1869679756"/>
      <w:bookmarkStart w:id="46" w:name="__RefHeading__2090_1098423975"/>
      <w:bookmarkStart w:id="47" w:name="__RefHeading__1595_1098423975"/>
      <w:bookmarkStart w:id="48" w:name="__RefHeading__2007_1098423975"/>
      <w:bookmarkStart w:id="49" w:name="__RefHeading__65_447044196"/>
      <w:bookmarkStart w:id="50" w:name="__RefHeading__534_1869679756"/>
      <w:bookmarkStart w:id="51" w:name="__RefHeading__218_479958316"/>
      <w:bookmarkStart w:id="52" w:name="__RefHeading__526_486737769"/>
      <w:bookmarkStart w:id="53" w:name="__RefHeading__176_257395184"/>
      <w:bookmarkStart w:id="54" w:name="__RefHeading__1160_919404140"/>
      <w:bookmarkStart w:id="55" w:name="__RefHeading__637_619312165"/>
      <w:bookmarkStart w:id="56" w:name="__RefHeading__306_1390518769"/>
      <w:bookmarkStart w:id="57" w:name="__RefHeading__335_1414865716"/>
      <w:bookmarkStart w:id="58" w:name="__RefHeading__378_1447378325"/>
      <w:bookmarkStart w:id="59" w:name="__RefHeading__418_438130776"/>
      <w:bookmarkStart w:id="60" w:name="__RefHeading__506_448660861"/>
      <w:bookmarkStart w:id="61" w:name="__RefHeading__1372_1570178369"/>
      <w:bookmarkStart w:id="62" w:name="__RefHeading__549_167306892"/>
      <w:bookmarkStart w:id="63" w:name="__RefHeading__586_481415593"/>
      <w:bookmarkStart w:id="64" w:name="__RefHeading__1973_167306892"/>
      <w:bookmarkStart w:id="65" w:name="__RefHeading__3805_753197119"/>
      <w:bookmarkStart w:id="66" w:name="__RefHeading__3641_448660861"/>
      <w:bookmarkStart w:id="67" w:name="__RefHeading__1977_1110056969"/>
      <w:bookmarkStart w:id="68" w:name="__RefHeading__2489_1447378325"/>
      <w:bookmarkStart w:id="69" w:name="__RefHeading__557_1131960247"/>
      <w:bookmarkStart w:id="70" w:name="__RefHeading__315_493688671"/>
      <w:bookmarkStart w:id="71" w:name="__RefHeading__1321_530295644"/>
      <w:bookmarkStart w:id="72" w:name="__RefHeading__1520_919404140"/>
      <w:bookmarkStart w:id="73" w:name="__RefHeading__616_919404140"/>
      <w:bookmarkStart w:id="74" w:name="__RefHeading__977_486737769"/>
      <w:bookmarkStart w:id="75" w:name="__RefHeading__164_114867473"/>
      <w:bookmarkStart w:id="76" w:name="__RefHeading__741_1869679756"/>
      <w:bookmarkStart w:id="77" w:name="__RefHeading__394_1869679756"/>
      <w:bookmarkStart w:id="78" w:name="__RefHeading__2090_1098423975"/>
      <w:bookmarkStart w:id="79" w:name="__RefHeading__1595_1098423975"/>
      <w:bookmarkStart w:id="80" w:name="__RefHeading__2007_1098423975"/>
      <w:bookmarkStart w:id="81" w:name="__RefHeading__65_447044196"/>
      <w:bookmarkStart w:id="82" w:name="__RefHeading__534_1869679756"/>
      <w:bookmarkStart w:id="83" w:name="__RefHeading__218_479958316"/>
      <w:bookmarkStart w:id="84" w:name="__RefHeading__526_486737769"/>
      <w:bookmarkStart w:id="85" w:name="__RefHeading__176_257395184"/>
      <w:bookmarkStart w:id="86" w:name="__RefHeading__1160_919404140"/>
      <w:bookmarkStart w:id="87" w:name="__RefHeading__637_619312165"/>
      <w:bookmarkStart w:id="88" w:name="__RefHeading__306_1390518769"/>
      <w:bookmarkStart w:id="89" w:name="__RefHeading__335_1414865716"/>
      <w:bookmarkStart w:id="90" w:name="__RefHeading__378_1447378325"/>
      <w:bookmarkStart w:id="91" w:name="__RefHeading__418_438130776"/>
      <w:bookmarkStart w:id="92" w:name="__RefHeading__506_448660861"/>
      <w:bookmarkStart w:id="93" w:name="__RefHeading__1372_1570178369"/>
      <w:bookmarkStart w:id="94" w:name="__RefHeading__549_167306892"/>
      <w:bookmarkStart w:id="95" w:name="__RefHeading__586_48141559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082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 Black"/>
        <w:sz w:val="24"/>
        <w:szCs w:val="24"/>
      </w:rPr>
      <w:fldChar w:fldCharType="begin"/>
    </w:r>
    <w:r>
      <w:rPr>
        <w:sz w:val="24"/>
        <w:szCs w:val="24"/>
        <w:rFonts w:cs="Arial Black"/>
      </w:rPr>
      <w:instrText xml:space="preserve"> PAGE </w:instrText>
    </w:r>
    <w:r>
      <w:rPr>
        <w:sz w:val="24"/>
        <w:szCs w:val="24"/>
        <w:rFonts w:cs="Arial Black"/>
      </w:rPr>
      <w:fldChar w:fldCharType="separate"/>
    </w:r>
    <w:r>
      <w:rPr>
        <w:sz w:val="24"/>
        <w:szCs w:val="24"/>
        <w:rFonts w:cs="Arial Black"/>
      </w:rPr>
      <w:t>2</w:t>
    </w:r>
    <w:r>
      <w:rPr>
        <w:sz w:val="24"/>
        <w:szCs w:val="24"/>
        <w:rFonts w:cs="Arial Black"/>
      </w:rPr>
      <w:fldChar w:fldCharType="end"/>
    </w:r>
  </w:p>
  <w:p>
    <w:pPr>
      <w:pStyle w:val="Footer"/>
      <w:tabs>
        <w:tab w:val="clear" w:pos="4536"/>
        <w:tab w:val="clear" w:pos="9072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PECYFIKACJA ISTOTNYCH WARUNKÓW ZAMÓWIENIA</w:t>
      <w:br/>
      <w:t>REMONT STRYCHU W BUDYNKU URZĘDZU MIEJSKIEGO TRZCIANKI</w:t>
    </w:r>
  </w:p>
  <w:p>
    <w:pPr>
      <w:pStyle w:val="Footer"/>
      <w:tabs>
        <w:tab w:val="clear" w:pos="4536"/>
        <w:tab w:val="clear" w:pos="9072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 PRZEZNACZENIEM NA POMIESZCZENIA BIUROW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120" w:after="0"/>
      <w:rPr>
        <w:sz w:val="20"/>
      </w:rPr>
    </w:pPr>
    <w:r>
      <w:rPr>
        <w:sz w:val="20"/>
      </w:rPr>
    </w:r>
  </w:p>
  <w:tbl>
    <w:tblPr>
      <w:tblW w:w="1004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00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0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Gmina Trzcianka</w:t>
          </w:r>
        </w:p>
        <w:p>
          <w:pPr>
            <w:pStyle w:val="Normal"/>
            <w:rPr/>
          </w:pPr>
          <w:r>
            <w:rPr>
              <w:rFonts w:cs="Arial" w:ascii="Arial" w:hAnsi="Arial"/>
            </w:rPr>
            <w:t>ul. Sikorskiego 7                                          RPI.272.  .2020.JS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4-980 Trzcianka</w:t>
          </w:r>
        </w:p>
      </w:tc>
    </w:tr>
  </w:tbl>
  <w:p>
    <w:pPr>
      <w:pStyle w:val="Normal"/>
      <w:spacing w:before="12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720" w:hanging="7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9z0">
    <w:name w:val="WW8Num19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Arial" w:hAnsi="Aria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8z0">
    <w:name w:val="WW8Num28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Arial" w:hAnsi="Arial" w:cs="OpenSymbol"/>
      <w:sz w:val="24"/>
      <w:szCs w:val="24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9z1">
    <w:name w:val="WW8Num19z1"/>
    <w:qFormat/>
    <w:rPr/>
  </w:style>
  <w:style w:type="character" w:styleId="WW8Num10z0">
    <w:name w:val="WW8Num10z0"/>
    <w:qFormat/>
    <w:rPr>
      <w:rFonts w:cs="Aria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3z0">
    <w:name w:val="WW8Num3z0"/>
    <w:qFormat/>
    <w:rPr/>
  </w:style>
  <w:style w:type="character" w:styleId="WW8Num11z1">
    <w:name w:val="WW8Num11z1"/>
    <w:qFormat/>
    <w:rPr/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sz w:val="24"/>
      <w:szCs w:val="24"/>
    </w:rPr>
  </w:style>
  <w:style w:type="character" w:styleId="WW8Num17z1">
    <w:name w:val="WW8Num17z1"/>
    <w:qFormat/>
    <w:rPr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26z0">
    <w:name w:val="WW8Num26z0"/>
    <w:qFormat/>
    <w:rPr>
      <w:rFonts w:ascii="Symbol" w:hAnsi="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1z0">
    <w:name w:val="WW8Num31z0"/>
    <w:qFormat/>
    <w:rPr>
      <w:rFonts w:ascii="Symbol" w:hAnsi="Symbol" w:cs="Arial"/>
      <w:b w:val="false"/>
      <w:bCs w:val="false"/>
      <w:sz w:val="24"/>
      <w:szCs w:val="24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4z0">
    <w:name w:val="WW8Num34z0"/>
    <w:qFormat/>
    <w:rPr>
      <w:rFonts w:ascii="Symbol" w:hAnsi="Symbol" w:cs="OpenSymbol"/>
    </w:rPr>
  </w:style>
  <w:style w:type="character" w:styleId="WW8Num34z1">
    <w:name w:val="WW8Num34z1"/>
    <w:qFormat/>
    <w:rPr>
      <w:sz w:val="24"/>
      <w:szCs w:val="24"/>
    </w:rPr>
  </w:style>
  <w:style w:type="character" w:styleId="WW8Num35z0">
    <w:name w:val="WW8Num35z0"/>
    <w:qFormat/>
    <w:rPr>
      <w:rFonts w:ascii="Symbol" w:hAnsi="Symbol" w:cs="OpenSymbol"/>
    </w:rPr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0">
    <w:name w:val="WW8Num40z0"/>
    <w:qFormat/>
    <w:rPr>
      <w:rFonts w:ascii="Arial" w:hAnsi="Arial" w:cs="OpenSymbol"/>
      <w:sz w:val="24"/>
      <w:szCs w:val="24"/>
    </w:rPr>
  </w:style>
  <w:style w:type="character" w:styleId="WW8Num41z0">
    <w:name w:val="WW8Num41z0"/>
    <w:qFormat/>
    <w:rPr>
      <w:rFonts w:ascii="Symbol" w:hAnsi="Symbol" w:cs="OpenSymbol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2z0">
    <w:name w:val="WW8Num4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1z2">
    <w:name w:val="WW8Num21z2"/>
    <w:qFormat/>
    <w:rPr>
      <w:rFonts w:ascii="Arial" w:hAnsi="Arial" w:cs="Arial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spisutreci">
    <w:name w:val="Nagłówek spisu treści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numPr>
        <w:ilvl w:val="0"/>
        <w:numId w:val="2"/>
      </w:numPr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11:00Z</dcterms:created>
  <dc:creator>Mateusz Putyrski</dc:creator>
  <dc:description/>
  <dc:language>en-US</dc:language>
  <cp:lastModifiedBy>arataj</cp:lastModifiedBy>
  <cp:lastPrinted>2016-07-04T13:39:00Z</cp:lastPrinted>
  <dcterms:modified xsi:type="dcterms:W3CDTF">2020-11-26T09:11:00Z</dcterms:modified>
  <cp:revision>2</cp:revision>
  <dc:subject/>
  <dc:title>1</dc:title>
</cp:coreProperties>
</file>