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sz w:val="28"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Przewóz dzieci i młodzieży do przedszkoli i szkół podstawowych  na terenie gminy Trzcianka  od 4 stycznia 2021 r. do 22 grudnia 2021 r.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ul. Sikorskiego 7                                          RPI.271.51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06T12:54:00Z</cp:lastPrinted>
  <dcterms:modified xsi:type="dcterms:W3CDTF">2020-12-15T08:26:00Z</dcterms:modified>
  <cp:revision>9</cp:revision>
  <dc:subject/>
  <dc:title/>
</cp:coreProperties>
</file>