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</w:t>
        <w:br/>
        <w:t xml:space="preserve"> narzędzi, wyposażenia zakładu lub urządzeń technicznych dostępnych wykonawcy w celu wykonania zamówienia publicznego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środki transportu)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Oświadczam/-y, że przy wykonywaniu zamówienia publicznego pn. </w:t>
      </w:r>
      <w:r>
        <w:rPr>
          <w:rFonts w:cs="Arial" w:ascii="Arial" w:hAnsi="Arial"/>
          <w:b/>
        </w:rPr>
        <w:t xml:space="preserve">Przewóz dzieci </w:t>
        <w:br/>
        <w:t xml:space="preserve">i młodzieży do przedszkoli i szkół podstawowych  na terenie gminy Trzcianka  od </w:t>
        <w:br/>
        <w:t>4 stycznia 2021 r. do 22 grudnia 2021 r.</w:t>
      </w:r>
      <w:r>
        <w:rPr>
          <w:rFonts w:eastAsia="Arial" w:cs="Arial" w:ascii="Arial" w:hAnsi="Arial"/>
          <w:color w:val="000000"/>
        </w:rPr>
        <w:t xml:space="preserve"> wykorzystywane będą następujące środki transportu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tbl>
      <w:tblPr>
        <w:tblW w:w="1070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418"/>
        <w:gridCol w:w="1064"/>
        <w:gridCol w:w="1417"/>
        <w:gridCol w:w="993"/>
        <w:gridCol w:w="992"/>
        <w:gridCol w:w="2126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a/model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k produkcj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rejestracyjn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ktualne badania techniczne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ma emisji spalin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Do wykazu należy dołączyć potwierdzone za zgodność z oryginałem kserokopie dowodów rejestracyjnych pojazdów wykazanych w powyższej tabel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żej wykazane środki transportu będą uczestniczyć w wykonywaniu zamówienia i spełniają wymagania techniczne określone w przepisach ustawy – Prawo </w:t>
        <w:br/>
        <w:t xml:space="preserve">o ruchu drogowym (tj. Dz. U. z 2018 r., poz. 1990) i innych przepisach związanych </w:t>
        <w:br/>
        <w:t xml:space="preserve">z przewozem osób, ustawy z dnia 6 września 2001 r. o transporcie drogowym (tj. Dz. U. </w:t>
        <w:br/>
        <w:t>z 2019 r., poz. 214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  <w:lang w:val="pl-PL" w:eastAsia="ar-SA" w:bidi="ar-SA"/>
        </w:rPr>
      </w:pPr>
      <w:r>
        <w:rPr>
          <w:rFonts w:cs="Arial" w:ascii="Arial" w:hAnsi="Arial"/>
          <w:sz w:val="20"/>
          <w:szCs w:val="20"/>
          <w:lang w:val="pl-PL" w:eastAsia="ar-SA" w:bidi="ar-SA"/>
        </w:rPr>
      </w:r>
    </w:p>
    <w:p>
      <w:pPr>
        <w:pStyle w:val="Tekstpodstawowy31"/>
        <w:spacing w:lineRule="atLeast" w:line="100"/>
        <w:rPr>
          <w:rFonts w:ascii="Arial" w:hAnsi="Arial"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18415</wp:posOffset>
          </wp:positionV>
          <wp:extent cx="2335530" cy="4597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5530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ul. Sikorskiego 7                                          RPI.271.51.2020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52:00Z</dcterms:created>
  <dc:creator/>
  <dc:description/>
  <cp:keywords/>
  <dc:language>en-US</dc:language>
  <cp:lastModifiedBy>jswiatnicki</cp:lastModifiedBy>
  <cp:lastPrinted>2018-12-13T11:01:00Z</cp:lastPrinted>
  <dcterms:modified xsi:type="dcterms:W3CDTF">2020-12-15T08:29:00Z</dcterms:modified>
  <cp:revision>15</cp:revision>
  <dc:subject/>
  <dc:title/>
</cp:coreProperties>
</file>