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53.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Remont pomieszczeń poddasza w budynku po byłym TDK celu przystosowania do potrzeb Centrum Usług Społecznych w Trzciance.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12-22T08:12:00Z</dcterms:modified>
  <cp:revision>12</cp:revision>
  <dc:subject/>
  <dc:title/>
</cp:coreProperties>
</file>