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Przebudowa budynku użytkowego na Ośrodek Edukacji Ekologicznej </w:t>
        <w:br/>
        <w:t>w Rychliku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rPr/>
      <w:drawing>
        <wp:inline distT="0" distB="0" distL="0" distR="0">
          <wp:extent cx="611187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2-30T11:09:00Z</dcterms:modified>
  <cp:revision>8</cp:revision>
  <dc:subject/>
  <dc:title/>
</cp:coreProperties>
</file>