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Przebudowa budynku użytkowego na Ośrodek Edukacji Ekologicznej w Rychliku”</w:t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2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42545</wp:posOffset>
          </wp:positionV>
          <wp:extent cx="6118860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81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772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RPI.271.5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52:00Z</dcterms:created>
  <dc:creator/>
  <dc:description/>
  <cp:keywords/>
  <dc:language>en-US</dc:language>
  <cp:lastModifiedBy>jswiatnicki</cp:lastModifiedBy>
  <dcterms:modified xsi:type="dcterms:W3CDTF">2020-12-30T11:17:00Z</dcterms:modified>
  <cp:revision>6</cp:revision>
  <dc:subject/>
  <dc:title/>
</cp:coreProperties>
</file>